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Theophile Bougna, tbougna@worldbank.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Evaluating the Impact of Road Safety Initiatives in Liber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6045bdff96bf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3/08/202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2/08/202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In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Liber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e proposed impact evaluation (IE) seeks to understand the incentives of the different actors on the road (drivers, passengers, and police officers) as well as the role played by the environment (road design) and, subsequently, to learn which road safety policies would be the most effective at reducing road traffic crashes in Liberia.Â  This impact evaluation will assess the impact of different interventions targeted to drivers and passengers and lay the groundwork for future evaluation of speed enforcement and road design interventions. Because careless driving is one of the leading causes of reported crashes, we focus on interventions intended to nudge driversâ behavior.Â  First, we will test the behavior of drivers and their incentives to adopt safe behavior on the road through driver education and compensation. This intervention allows us to test whether drivers know the behavior they should adopt to avoid crashes but lack incentives to do so, or if they are unable to adopt a safe behavior because they do not know which behaviors lead to higher probabilitiesÂ of crashes.Â  Second, we will test the role that passengers play in limiting the risky choices of the driver through a passenger empowerment intervention.Â To evaluate these interventions, the project requires the development of a road incident data management system with data collected by GPS tracking devices, speed cameras, surveys, and/or smartphones for measures of speed and driving behavior and crash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Bougna, Theophile, Golvine de Rochambeau, Impact evaluation of Road Safety Initiatives in Liberia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Transpor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Road Safety, Transportation, Liberia, Behavioral Microeconomic, Impact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Theophile Boug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The World Bank Group</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Golvine de Rochambeau</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Sciences P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The world Bank Group (DIME) and FCD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Infrastructure Implementation Unit, Ministry of Public Works, Liber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Government agency (eg., statistics office, Ministry of Healt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Liberi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impact evaluation will focus on the Suakoko HighwayÂ and the 100-km+ planned rehabilitation from Ganta to Zwedru.   </w:t>
        <w:tab/>
        <w:t xml:space="preserve">Driver Education and Rewards: A training program will be rolled out with the goals of educating drivers about the dangers of speeding and risky driving and providing them with a set of actions they can take to protect themselves, their passengers, and pedestrians. In addition, drivers will be randomly selected to be part of a rewards program in one of two ways: rewards conditional on adopting safe behavior, or rewards conditional on having no crashes.Â  </w:t>
        <w:tab/>
        <w:t xml:space="preserve">Passenger Empowerment: The second component of the project will focus on how passengers can influence safe driving behavior. Passengers will be contacted at transport hubs and given information on safe driving behavior. They will also be randomly reminded of this during their trip through SMS messages, meant to mimic public awareness campaigns, or will be given a device to monitor vehicle speed in real-time during the trip. </w:t>
        <w:tab/>
        <w:t xml:space="preserve">Speed Enforcement: Automated speed control, such as mobile cameras, coupled with police posts have been shown to be very effective at reducing speeds. </w:t>
        <w:tab/>
        <w:t xml:space="preserve">Road Design: During the course of the study, the Liberian Ministry of Public Works plans to implement a number of physical road safety interventions along the corridor. These interventions may include row markers, signage, crash barriers, raised pavement markers, and bridge safety enhancements.Â    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e main and only input is the improvement and maintenance of the Suakoko Highway. Besides the increase in mobility, the other outputs are related to the increase in traffic along the highway. This theory of change will only focus on activities, intermediates, and long-term outcomes. Our theory of change is grounded by two theoretical frameworks: the framework of the theory of planned behaviour (TPB) developed by Icek Ajzen (1985) and the Behaviour change techniques. The focus is not so much on conscious decisions that involve weighing up the pros and cons of different decisions as on behaviors that are more subconscious or automatic. We are planning to test explicit attitude measures in the education and training of drivers. Since we are interested in both the short and long-term impact of the intervention, the ultimate goal is to link driving behavior with health and road safety outcomes.Â This IE will allow us to understand the forces at stake and the incentives of actors involved so that the most effective interventions can be identified and prioritized  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Infrastructure Implementation Unit, Ministry of Public Works, Liber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World Bank, GRSF,  and FCD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6/14/202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6/30/2023</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intervention will be rolled out across markets along the corridor, and the associations within each union (motorcycle-taxis, car-taxis, and trucks), and opportunities to expand the intervention to additional locations will be explored.  The main equation we want to estimate is the following:  Yit=Î±+jÎ²j*(Treatmentj=1)it+?it  Where Treatmentj is a variable that takes the value 1 if driver i has been selected to receive treatment j (and where different treatments correspond to the different treatment arms detailed in the past sections), and Yit is the outcome of interest. Here, the outcomes of interest are driving behavior (for example speed or sudden braking) as well as outputs related to crashes (whether they had a crash in the past or the seriousness of the crash).Â   This equation will allow us to estimate the average treatment effect, as well as the intent-to-treat effect (by instrumenting the take-up of treatment by the assignment to treatment). Since the take-up of the education treatment will not be 100%, it is important to compute both effects.Â  Since different groups of drivers might have different effects from treatment, we will cluster standard errors at the transport-hub level or, in the case where drivers are recruited through unions, at the union level.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tab/>
        <w:tab/>
        <w:t xml:space="preserve"> </w:t>
        <w:tab/>
        <w:tab/>
        <w:tab/>
        <w:t xml:space="preserve"> </w:t>
        <w:tab/>
        <w:tab/>
        <w:tab/>
        <w:t xml:space="preserve">Average speed of vehicles as well as maximum speed </w:t>
        <w:tab/>
        <w:tab/>
        <w:tab/>
        <w:t xml:space="preserve"> </w:t>
        <w:tab/>
        <w:tab/>
        <w:t xml:space="preserve"> </w:t>
        <w:tab/>
        <w:tab/>
        <w:t xml:space="preserve"> </w:t>
        <w:tab/>
        <w:tab/>
        <w:tab/>
        <w:t xml:space="preserve"> </w:t>
        <w:tab/>
        <w:tab/>
        <w:tab/>
        <w:t xml:space="preserve">Number of heavy brakes </w:t>
        <w:tab/>
        <w:tab/>
        <w:tab/>
        <w:t xml:space="preserve"> </w:t>
        <w:tab/>
        <w:tab/>
        <w:t xml:space="preserve"> </w:t>
        <w:tab/>
        <w:tab/>
        <w:t xml:space="preserve"> </w:t>
        <w:tab/>
        <w:tab/>
        <w:tab/>
        <w:t xml:space="preserve"> </w:t>
        <w:tab/>
        <w:tab/>
        <w:tab/>
        <w:t xml:space="preserve">Number of crashes, number of road injuries and casualties </w:t>
        <w:tab/>
        <w:tab/>
        <w:tab/>
        <w:t xml:space="preserve"> </w:t>
        <w:tab/>
        <w:tab/>
        <w:t xml:space="preserve"> </w:t>
        <w:tab/>
        <w:tab/>
        <w:t xml:space="preserve"> </w:t>
        <w:tab/>
        <w:tab/>
        <w:tab/>
        <w:t xml:space="preserve"> </w:t>
        <w:tab/>
        <w:tab/>
        <w:tab/>
        <w:t xml:space="preserve">Motorcycle driver is wearing helmet  </w:t>
        <w:tab/>
        <w:tab/>
        <w:tab/>
        <w:t xml:space="preserve"> </w:t>
        <w:tab/>
        <w:tab/>
        <w:t xml:space="preserve"> </w:t>
        <w:tab/>
        <w:tab/>
        <w:t xml:space="preserve"> </w:t>
        <w:tab/>
        <w:tab/>
        <w:tab/>
        <w:t xml:space="preserve"> </w:t>
        <w:tab/>
        <w:tab/>
        <w:tab/>
        <w:t xml:space="preserve">Number of times passengers speak-up to the driver  </w:t>
        <w:tab/>
        <w:tab/>
        <w:tab/>
        <w:t xml:space="preserve"> </w:t>
        <w:tab/>
        <w:tab/>
        <w:t xml:space="preserve"> </w:t>
        <w:tab/>
        <w:tab/>
        <w:t xml:space="preserve"> </w:t>
        <w:tab/>
        <w:tab/>
        <w:tab/>
        <w:t xml:space="preserve"> </w:t>
        <w:tab/>
        <w:tab/>
        <w:tab/>
        <w:t xml:space="preserve">Level of education of drivers regarding safety notions </w:t>
        <w:tab/>
        <w:tab/>
        <w:tab/>
        <w:t xml:space="preserve"> </w:t>
        <w:tab/>
        <w:tab/>
        <w:t xml:space="preserve"> </w:t>
        <w:tab/>
        <w:tab/>
        <w:t xml:space="preserve"> </w:t>
        <w:tab/>
        <w:tab/>
        <w:tab/>
        <w:t xml:space="preserve"> </w:t>
        <w:tab/>
        <w:tab/>
        <w:tab/>
        <w:t xml:space="preserve">Number of trips completed and average revenue of drivers,  </w:t>
        <w:tab/>
        <w:tab/>
        <w:tab/>
        <w:t xml:space="preserve"> </w:t>
        <w:tab/>
        <w:tab/>
        <w:t xml:space="preserve"> </w:t>
        <w:tab/>
        <w:tab/>
        <w:t xml:space="preserve"> </w:t>
        <w:tab/>
        <w:tab/>
        <w:tab/>
        <w:t xml:space="preserve"> </w:t>
        <w:tab/>
        <w:tab/>
        <w:tab/>
        <w:t xml:space="preserve">Safety perception of passengers  </w:t>
        <w:tab/>
        <w:tab/>
        <w:tab/>
        <w:t xml:space="preserve"> </w:t>
        <w:tab/>
        <w:tab/>
        <w:t xml:space="preserve"> </w:t>
        <w:tab/>
        <w:t xml:space="preserv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Taxi (drivers and passenger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The primary research question this project seeks to address is: what are the most effective measures at improving road safety in this context? We will focus on specific behavioral and physical road safety interventions that are tentatively planned in Liberia. The secondary questions that arise are, therefore:  1.Â Â Â Â Â Â Â Â  What is the role of the lack of driver education in explaining high crash rates?Â  Do drivers respond to rewards?  2.Â Â Â Â Â Â Â Â  Can passengers play a role in reducing crash rates?  3.Â Â Â Â Â Â Â Â  How does speed enforcement shape driving behavior?  4.Â Â Â Â Â Â Â Â  What is the impact of road design on safe driving behavior?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Vehicle (driver and passenger behavio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Not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200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treatment: 1,000, controls: 1,000</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New surveys: 1. GPS trackers send all driving behavior information to an online serve 2. Data from speed cameras 3. Smartphone â¢</w:t>
        <w:tab/>
        <w:t xml:space="preserve">Multiple datasets will be used to cross-reference each other. For example, the Liberia National Police reports will be cross-checked with data from GPS trackers, and data from interviews of passengers after their trip will be cross-checked from smartphone application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0:53:20Z</dcterms:created>
  <dc:creator/>
  <dc:description/>
  <dc:language>en-US</dc:language>
  <cp:lastModifiedBy/>
  <dcterms:modified xsi:type="dcterms:W3CDTF">2024-11-24T10:53: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