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na Kassem, d.kassem@uni-mannheim.de</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Last Mile Connectivity Project (Phase I) Impact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0ab4f734461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7/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this study, we aim to evaluate the Last Mile Connectivity Project ,Â an electrification program targeted at households and businesses across Kenya.Â The project aimsÂ at increasing access to electricity in Kenya by maximizing the use of Kenya Power and Lighting Company (KPLC) existing transformers and strengthening the institutional capacity of KPLC. To identify the impact of the program on beneficiaries, we will exploit a unique designÂ feature of the program: to be eligible, future customers need to be located within 600 m of an existing distribution transformer. Our main identification strategy is therefore a spatial regression discontinuity designÂ based on that 600 m eligibility threshold. We will examine various socio-economic outcomes including income, health, education, and savings, with gender and environment as the cross-cutting themes.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a Kass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Mannhei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Giulia Za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American Development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African Development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ote Divoir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ED Adviso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Last Mile Connectivity projectÂ aimed at increasing access to electricity in Kenya. The project covered all 47 counties in the country and it principally targeted low income households and small businesses. The target number of beneficiaries to be connected was 284,200 households and a minimum of 30,000 businesses by 2020.Â There are twoÂ Â mainÂ features of the program designed to achieve this goal:   </w:t>
        <w:tab/>
        <w:t xml:space="preserve">Â Extend the low voltage system throughout the country so that counties with low penetration rate benefit the most from the project: households and businesses within 600 meters of an exisiting LMCPÂ transformer were eligible for a connection. The 600 m threshold is based on the length of the electric cables needed from the transformer to the structure to be connected (and not the Euclidean distance or roadÂ to the transfomer). </w:t>
        <w:tab/>
        <w:t xml:space="preserve">Subsidize the connection fee to KSH 15,000 for eligible customersÂ  </w:t>
        <w:tab/>
        <w:t xml:space="preserve">Stima loan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impacts of the LMCP Phase I will be realized through increased access and use of electricity at a subsidized cost. For instance, poor households connected through the project could purchase electricity and use it in productive and welfare improving activitie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Kenya Power and Lighting Comp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African Development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10/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 order to credibly estimate the causal impact of LMCP on the socio-economic conditions of the beneficiaries, we exploit a unique design feature of the program, namely, the 600 m eligibility threshold. To be eligible for the subsidy, households or businesses need to be located within 600 m (in cable distance) of an LMCP transformer. Our identification strategy is a spatial regression discontinuity design where we compare eligible households within the 600 m boundary to control households just outside the eligibility border. The assumption is that households on either side of the boundary are similar in every aspect, except their eligibility for the program. See the attached pre-analysis plan for more detai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Use of KPLC, Use electricity for lighting, Total spending on energy, Employment, Monthly HH Income, Woman labor supply, Monthly Consumption, Respiratory health Index, School enrollment, Asset Ownership, Life satisfaction, Knowledge Index  See attached analysis plan for more detai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will test the hypothesis that electricity improves the socio-economic outcomes of beneficia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8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4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reatment: 3,725 / Control: 3,725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LMCP Pre-Analysis Plan.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Primary data collected through an in-person survey of LMCP beneficiaries and suitable control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Survey Instrument: LMCP household questionnaire KKM Pilot.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 xml:space="preserve">Prospective, Category 2: Data for measuring impacts have been collected by others but not obtained or analyzed by the research team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1:52Z</dcterms:created>
  <dc:creator/>
  <dc:description/>
  <dc:language>en-US</dc:language>
  <cp:lastModifiedBy/>
  <dcterms:modified xsi:type="dcterms:W3CDTF">2024-11-24T10:4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