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heophile Bougna, tbougn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ompleting the Road Network: Evidence from New Vehicular Bridges in 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b5b54ecf76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3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27/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impact evaluation targets new bridge construction in Nepal, approximately 260 bridges. Bridges are constructed based on a scoring system developed and centralized in the government the bridge management system (BMS). This scoring system allows the Department of Roads (DOR) to rank bridges by perceived need. We will randomize bridges within each score, thus remaining consistent with DOR priorities while still providing an opportunity to identify the impact of bridge construction. Each link is therefore characterized by its highest-need bridge, which determines its place in the build order. Our theory of change relies on two pillars. First, we expect individuals to benefit directly from increased connection to their local market. In fact, isolation constraints multiple decisions made by households, by limiting access to markets to sell goods, labor markets, and health and education facilities. Decreasing isolation with new transport infrastructure thus has the potential to generate changes in household welfare through a variety of interconnected channels. Second, we are expecting individuals to potentially benefit from equilibrium effects as the project not only connects households to their local market, it also connects them to the entire Nepali Strategic Road Network (SRN). Thus, this connection may have additional benefits (and potentially costs) not captured in the connection to their local marke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ugna, Theophile., Wyatt, Brooks;Â Kevin, Donovan.Â Completing the Road Network: Evidence from New Vehicular Bridges in Nep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Bridge, Connectivity, NEPAL, Rural Development, Markets, Pr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eophile Boug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evin Donov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Yale School of Managem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 and the FCD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Yale University School of Management and W. P. Carey School of Business, Arizona Stat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BIMP-II Program will support the new construction, rehabilitation, or replacement of approximately 80 new 2lane bridges (about 4,000 m). Specifically, the Program will support the construction of approximately 35 4lane bridges (about 2,000 m). The expected beneficiaries from reduced transportation costs are the following: agricultural producers, motorized road users, pedestrians, cyclists, and local communities. Bridges to be constructed will be selected exclusively from the Bridge Management System (BMS)-generated priority list. In addition, backlog bridges with contracts signed before BIMPIIâs date of appraisal will not be eligible for disbursement. Finally, this program is a continuation of the BIMP-I program implemented in 2015/16. While BIMP-II includes both bridge upgrading, maintenance, and new bridges, this impact evaluation will focus solely on new constru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Our theory of change rests on two pillars:   </w:t>
        <w:tab/>
        <w:t xml:space="preserve">Individuals benefit directly from increased connection to their local market: Isolation constrains multiple decisions made by households, by limiting access to markets to sell goods, labor markets, and health and education facilities. Decreasing isolation with new transport infrastructure thus has the potential to generate changes in household welfare through a variety of interconnected channels.  </w:t>
        <w:tab/>
        <w:t xml:space="preserve">Individuals potentially benefit from equilibrium effects: BIMP-2 not only connects households to their local market, it connects them to the entire Nepali SRN. Thus, this connection may have additional benefits (and potentially costs) not captured in the connection to their local market. Examples of such channels include the possible availability of new and cheaper goods or changes in land prices within the newly-connected community.   Direct impact of connection: Households previously unconnected to local markets may lack access to jobs based in these centers. Typically, these jobs pay higher wages and thus connection has the potential to directly increase (expected) income. However, as is common in the developing world, households are engaged in a variety of activities â farming, microenterprise management, and wage labor. Therefore, the ability to access a new labor market may indirectly affect farming outcomes by unlocking resources to purchase farm inputs that were previously unavailable (due to, for example, credit constraints or excess riskiness of investment). Thus, access to the labor market has both a direct and indirect effect on household income. At the same time, however, connection may make it easier to get crops to market. This would decrease the cost of getting crops to market (either via direct transport costs or time costs), thus incentivizing produ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epal Ministry of Physical Infrastructure, Department of Roads, Bridge Bran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Nepal and 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troducing Randomization into Build Schedule  We will focus exclusively on new construction. The rationale here is that the upgrading of existing bridges is unlikely to generate any substantial impact in the short to medium term (1-5 years), as it primarily an issue of widening, upgrading, and re-enforcing existing bridges. Moreover, new construction is primarily designed to link more rural communities to the Strategic Road Network (SRN), thus providing a well-defined âless connectedâ node of the network in the baseline. Bridge upgrading along the SRN does not provide such an obvious community.  With that in mind, we turn to our identification strategy. A pure randomized roll-out of bridge construction was deemed infeasible, and inconsistent with DOR goals. Instead, our goal is to utilize the preponderance of ties within the BMS scoring system, thus providing a role for randomization.  Given the number of indicators and number of bridge sites, each of the 226 new bridges could in principle take on a unique score. In practice, however, there are only 26 unique scores. Scores vary by 0.05 increments. Fifty-five bridges score 2.30, with 90 bridges (40 percent of total) are between 2.25 and 2.45. The next most common scores after 2.30 are 2.15 (28 bridges) and 3.4 (26 bridges), which is the maximum recorded score.  We will randomize bridges within each score, thus remaining consistent with Department of Road (DOR) priorities while still providing an opportunity to identify the impact of bridge construction. Each link is therefore characterized by its highest-need bridge, which determines its place in the build ord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 xml:space="preserve"> </w:t>
        <w:tab/>
        <w:tab/>
        <w:tab/>
        <w:t xml:space="preserve"> </w:t>
        <w:tab/>
        <w:tab/>
        <w:tab/>
        <w:t xml:space="preserve">Change in income </w:t>
        <w:tab/>
        <w:tab/>
        <w:tab/>
        <w:t xml:space="preserve"> </w:t>
        <w:tab/>
        <w:tab/>
        <w:t xml:space="preserve"> </w:t>
        <w:tab/>
        <w:tab/>
        <w:t xml:space="preserve"> </w:t>
        <w:tab/>
        <w:tab/>
        <w:tab/>
        <w:t xml:space="preserve"> </w:t>
        <w:tab/>
        <w:tab/>
        <w:tab/>
        <w:t xml:space="preserve">Change in agricultural production and productivity </w:t>
        <w:tab/>
        <w:tab/>
        <w:tab/>
        <w:t xml:space="preserve"> </w:t>
        <w:tab/>
        <w:tab/>
        <w:t xml:space="preserve"> </w:t>
        <w:tab/>
        <w:tab/>
        <w:t xml:space="preserve"> </w:t>
        <w:tab/>
        <w:tab/>
        <w:tab/>
        <w:t xml:space="preserve"> </w:t>
        <w:tab/>
        <w:tab/>
        <w:tab/>
        <w:t xml:space="preserve">Change in agricultural profit </w:t>
        <w:tab/>
        <w:tab/>
        <w:tab/>
        <w:t xml:space="preserve"> </w:t>
        <w:tab/>
        <w:tab/>
        <w:t xml:space="preserve"> </w:t>
        <w:tab/>
        <w:tab/>
        <w:t xml:space="preserve"> </w:t>
        <w:tab/>
        <w:tab/>
        <w:tab/>
        <w:t xml:space="preserve"> </w:t>
        <w:tab/>
        <w:tab/>
        <w:tab/>
        <w:t xml:space="preserve">Change in household welfare </w:t>
        <w:tab/>
        <w:tab/>
        <w:tab/>
        <w:t xml:space="preserve"> </w:t>
        <w:tab/>
        <w:tab/>
        <w:t xml:space="preserve"> </w:t>
        <w:tab/>
        <w:tab/>
        <w:t xml:space="preserve"> </w:t>
        <w:tab/>
        <w:tab/>
        <w:tab/>
        <w:t xml:space="preserve"> </w:t>
        <w:tab/>
        <w:tab/>
        <w:tab/>
        <w:t xml:space="preserve">Change in commodities market prices </w:t>
        <w:tab/>
        <w:tab/>
        <w:tab/>
        <w:t xml:space="preserve"> </w:t>
        <w:tab/>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theory of change highlights the connection between bridge construction and increased traffic flows. This can improve economic opportunities for those living close to the road through (i) better market access, and (i) better service provision, and (iii) greater mobility and connectivity to opportunities located elsewhere.  Hypothesis: Bridge construction and improvements will, on average, result in better access to market and increased household welfare.  The research questions attached to this hypothesis are the following:   </w:t>
        <w:tab/>
        <w:t xml:space="preserve">What is the impact of new bridge construction on household welfare (measured trough change in food consumption and revenue) in Nepal? </w:t>
        <w:tab/>
        <w:t xml:space="preserve">What is the impact of new bridge construction on access to basic socio-economic infrastructure (schools, health centers, markets,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Brid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Our sample is constituted by settlements/villages (primary sample units) and the 3,000 households located in the vicinity of both sides of bridg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s (Baseline and Endline) conducted in treatment and control villages. Market price data.   We will also exploit four sources of administrative data: The Nepal Annual Household Survey which contains information on household consumption, jobs, wages. The Census of Manufacturing Establishments carry out every 5 years. We will also implement a market price survey for agricultural products across Nep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4:04Z</dcterms:created>
  <dc:creator/>
  <dc:description/>
  <dc:language>en-US</dc:language>
  <cp:lastModifiedBy/>
  <dcterms:modified xsi:type="dcterms:W3CDTF">2024-11-24T10:3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