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Naureen Karachiwalla, N.Karachiwalla@cgiar.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Impact Evaluation of Egypt's National Cash Transfer Programme, Takafu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0ffb807a834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7/27/202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1/28/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1/28/2022</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In Development</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Egyp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We will study the impacts of Egypt&amp;#39;s national conditional cash transfer programme,Â Takaful, implemented by Egypt&amp;#39;s Ministry of Social Solidarity (MoSS). While all households can apply, the transfers are targeted at the poor and ultra-poor population across all governorates in Egypt using a proxy means test (PMT) score assessment,Â and those who score below a certain threshold (4500 points) are entered into the program. Consequently, we will use a regression discontinuity design (RDD) to compareÂ households whose PMT score was just above the threshold and did not receive the program to those just above the threshold. We will estimate the causal impacts of the programme on household consumption, assets, savings, credit, and investments; labour market outcomes;Â school enrollment and expenditures; shocks and coping mechanisms; health care utilization and illness;Â dietary quality and diversity; and Covid-19.  A separate paper willÂ estimate the causal impacts of the programme on worry and anxiety using the RDD framework. Randomly selected respondents will also be exposed to a "stressor" to increase their short-term anxiety, which will be used to identify the impacts of anxiety onÂ self-esteem, time preferences, risk preferences, ambiguity preferences, and cognition. Transfer recipients and non-recipients who did/did not receive the "stressor" will be compared to assess whether the transfers reduced the likelihood that worry and anxiety negatively affected self-esteem, preferences, and cogni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Social Protection</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Cash transfers, poverty, mental health, preferenc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Naureen Karachiwall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nternational Food Policy Research Institute (IFPR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Daniel Gilligan, Sikandra Kurdi, Hoda El Enbab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nternational Food Policy Research Institute (IFPRI)</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USAID and 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Ministry of Social Solidarity (MoSS), Government of Egyp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Government agency (eg., statistics office, Ministry of Healt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Egypt</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As part of a series of economic reforms that began in 2014, the Government of Egypt initiated a social protection scheme in 2015 involving targeted cash transfers to poor households called the Takaful (Solidarity) program. Takaful is implemented by the Ministry of Social Solidarity (MoSS) and co-financed by the Government of Egypt and the World Bank. The programmeÂ is designed as a conditional cash transfer program that provides income support to poor families with children under 18 years of age.  Transfers under Takaful start with a basic amount of EGP 325 per household per month, which increases depending on the number of children in the households and their education level. Households receive EGP 60 for each child under 6 years old, EGP 80 for each child n primary education, EGP 100 for children in preparatory education, and EGP 140 for secondary education. Households can receive benefits for up to three children only, who are usually the oldest three children in the households. Cash transfers are conditioned on the attendance of at least 80 percent of the school days by children aged 6â18 years, and on conducting two visits per year to the health clinics by mothers and children below 6 years; in addition to maintaining child growth monitoring records, and attending nutrition awareness sessions.  The program was targeted using a combination of geographical targeting and application of a Proxy Means Test (PMT), an index of well-being based on household demographics, income, housing quality, assets, and other characteristics. In poor districts, potentially eligible households were registered and interviewed to collect information for the PMT. Households with a PMT score below a preset threshold were considered eligible for the program and would begin receiving transfer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se conditional cash transfers should increase income, which should then increase consumption and investment in physical (productive assets)Â and human capital (health and education).  The transfers should also reduce worry and anxiety,Â improve self-esteem and cognition, and make people more patient, less risk- and ambiguity-avers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Ministry of Social Solidarity (MoSS), Government of Egyp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USAID and 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1/01/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egression discontinu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Since eligibility for the program is determined by a continuous score (a proxy means test score) being below a particular threshold (4500 points), we will estimate the causal impacts of the programme on the outcomes of interest using a regression discontinuity (RD) design. We will use a bandwidth of 65 points above and below the threshold as this is the minimum threshold at which we can sample and survey enough households to obtain our desired minimum detectable effect (MDE) sizes.  The second paper will also use RD to estimate the causal impacts on worry and anxiety. Subsequently, households randomized into receiving a "stressor" to induce short-term anxiety will be compared with those who were not, as well as those who did and did not receive the transfers, to determine whether additional stress affects cognition, self-esteem, and risk, time, and ambiguity preferences. Essentially the RD will be employed in two sub-samples (received/did not receive the stressor) and coefficients will be compared across groups.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First paper primary outcomes: consumption, assets, investments, savings. Secondary outcomes:Â education, health care utilization, illness.  Second paper: worry, anxiety, self-esteem, cognition, risk-aversion, ambiguity-aversion, and time preferences.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1/28/2022</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First paper: consumption, assets, investments, savings, education, health care utilization, illness.&lt;/p&gt;  &lt;p&gt;Second paper: worry, anxiety, self-esteem, cognition, risk-aversion, ambiguity-aversion, and time preferences.&lt;/p&gt;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First paper: cash transfers increaseÂ consumption, assets, investments, savings, education, and health care utilization, and reduce illness.  Second paper: cash transfers reduce worry andÂ anxiety. Stress reducesÂ self-esteem andÂ cognition, increases risk-aversion andÂ ambiguity-aversion, and reduces patience. Cash transfers reduce these negative effects of stres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54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2,96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6,480</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Household survey and community key-informant surve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36:55Z</dcterms:created>
  <dc:creator/>
  <dc:description/>
  <dc:language>en-US</dc:language>
  <cp:lastModifiedBy/>
  <dcterms:modified xsi:type="dcterms:W3CDTF">2024-11-24T10:36: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