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ahesh Karra, mkarra@mail.harvard.edu</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An Evaluation of the Relative Efficacy and Effectiveness of Written and Verbal Contracts: Lessons from a Field Experiment in Urban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61418b450fceb</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9/15/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6/01/2022</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01/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In Development</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Designing and enforcing the optimal contract is complicated and tedious, particularly in settings where formal contracts are not the norm. In many low- and middle-income countries, for example, transactions between customers (buyers) and firms (sellers) are often conducted informally to the extent that written receipts or other types of documentation are often not provided when purchasing goods in a market, negotiating prices for services, or disputing the receipt or quality of previous purchases.Â The introduction of a transparent agreement (either written or verbal) in informal settings could serve to mitigate unforeseen contingencies, limit the uncertainty on transaction outcomes, settle disputes over transactions between buyers and sellers, improve performance standards and accountability, and raise productivity. At the same time, however, a formal contract may limit the scope for renegotiation over the price of the good in future periods, particularly as reputation between buyers and sellers is built over repeated interactions. In this study, we propose to conduct a field experiment in which we test the relative effects of introducing and enforcing task-oriented contracting structures on outcomes related to contract compliance, levels of effort exerted by contracted agents, and service quality. The study will be conducted among a sample of 100 print shops, kiosks, and firms in Lilongwe, Malawi. We particularly are interested in testing the extent to which introducing certain imposing conditions (e.g. tight completion deadlines, strict printing specifications, etc.) along with a formal contract impact firm performa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conomic Policy</w:t>
      </w:r>
    </w:p>
    <w:p>
      <w:pPr>
        <w:pStyle w:val="Normal"/>
        <w:bidi w:val="0"/>
        <w:spacing w:before="0" w:after="200"/>
        <w:jc w:val="left"/>
        <w:rPr/>
      </w:pPr>
      <w:r>
        <w:rPr>
          <w:rFonts w:cs="Times New Roman" w:ascii="Times New Roman" w:hAnsi="Times New Roman"/>
          <w:sz w:val="24"/>
          <w:szCs w:val="24"/>
        </w:rPr>
        <w:t>Information and Communications Technology</w:t>
      </w:r>
    </w:p>
    <w:p>
      <w:pPr>
        <w:pStyle w:val="Normal"/>
        <w:bidi w:val="0"/>
        <w:spacing w:before="0" w:after="200"/>
        <w:jc w:val="left"/>
        <w:rPr/>
      </w:pPr>
      <w:r>
        <w:rPr>
          <w:rFonts w:cs="Times New Roman" w:ascii="Times New Roman" w:hAnsi="Times New Roman"/>
          <w:sz w:val="24"/>
          <w:szCs w:val="24"/>
        </w:rPr>
        <w:t>Private Sector Development</w:t>
      </w:r>
    </w:p>
    <w:p>
      <w:pPr>
        <w:pStyle w:val="Normal"/>
        <w:bidi w:val="0"/>
        <w:spacing w:before="0" w:after="200"/>
        <w:jc w:val="left"/>
        <w:rPr/>
      </w:pPr>
      <w:r>
        <w:rPr>
          <w:rFonts w:cs="Times New Roman" w:ascii="Times New Roman" w:hAnsi="Times New Roman"/>
          <w:sz w:val="24"/>
          <w:szCs w:val="24"/>
        </w:rPr>
        <w:t>Public Sector Management</w:t>
      </w:r>
    </w:p>
    <w:p>
      <w:pPr>
        <w:pStyle w:val="Normal"/>
        <w:bidi w:val="0"/>
        <w:spacing w:before="0" w:after="200"/>
        <w:jc w:val="left"/>
        <w:rPr/>
      </w:pPr>
      <w:r>
        <w:rPr>
          <w:rFonts w:cs="Times New Roman" w:ascii="Times New Roman" w:hAnsi="Times New Roman"/>
          <w:sz w:val="24"/>
          <w:szCs w:val="24"/>
        </w:rPr>
        <w:t>Social Protec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200"/>
        <w:jc w:val="left"/>
        <w:rPr/>
      </w:pPr>
      <w:r>
        <w:rPr>
          <w:rFonts w:cs="Times New Roman" w:ascii="Times New Roman" w:hAnsi="Times New Roman"/>
          <w:sz w:val="24"/>
          <w:szCs w:val="24"/>
        </w:rPr>
        <w:t>firms; contracts; printing;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Mahesh Karr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Boston Universit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Laura Aquino</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01/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Thomas Gautier</w:t>
            </w:r>
          </w:p>
        </w:tc>
      </w:tr>
    </w:tbl>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Boston University</w:t>
      </w:r>
    </w:p>
    <w:p>
      <w:pPr>
        <w:pStyle w:val="Normal"/>
        <w:bidi w:val="0"/>
        <w:spacing w:before="0" w:after="0"/>
        <w:jc w:val="left"/>
        <w:rPr/>
      </w:pPr>
      <w:r>
        <w:rPr>
          <w:rFonts w:cs="Times New Roman" w:ascii="Times New Roman" w:hAnsi="Times New Roman"/>
          <w:b/>
          <w:color w:val="676760"/>
        </w:rPr>
        <w:t>Change History</w:t>
      </w:r>
    </w:p>
    <w:tbl>
      <w:tblPr>
        <w:tblStyle w:val="ChangeHistoryTableStyle"/>
        <w:tblW w:w="5000" w:type="pct"/>
        <w:jc w:val="left"/>
        <w:tblInd w:w="0" w:type="dxa"/>
        <w:tblLayout w:type="fixed"/>
        <w:tblCellMar>
          <w:top w:w="100" w:type="dxa"/>
          <w:left w:w="108" w:type="dxa"/>
          <w:bottom w:w="100" w:type="dxa"/>
          <w:right w:w="108" w:type="dxa"/>
        </w:tblCellMar>
      </w:tblPr>
      <w:tblGrid>
        <w:gridCol w:w="1182"/>
        <w:gridCol w:w="7887"/>
      </w:tblGrid>
      <w:tr>
        <w:trPr>
          <w:trHeight w:val="1" w:hRule="atLeast"/>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Date</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b/>
                <w:color w:val="676760"/>
                <w:kern w:val="0"/>
                <w:sz w:val="20"/>
                <w:szCs w:val="20"/>
              </w:rPr>
              <w:t>Value</w:t>
            </w:r>
          </w:p>
        </w:tc>
      </w:tr>
      <w:tr>
        <w:trPr/>
        <w:tc>
          <w:tcPr>
            <w:tcW w:w="1182"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06/01/2022</w:t>
            </w:r>
          </w:p>
        </w:tc>
        <w:tc>
          <w:tcPr>
            <w:tcW w:w="7887" w:type="dxa"/>
            <w:tcBorders/>
          </w:tcPr>
          <w:p>
            <w:pPr>
              <w:pStyle w:val="Normal"/>
              <w:widowControl w:val="false"/>
              <w:bidi w:val="0"/>
              <w:spacing w:before="0" w:after="0"/>
              <w:jc w:val="left"/>
              <w:rPr>
                <w:rFonts w:eastAsia="Arial"/>
                <w:kern w:val="0"/>
                <w:sz w:val="20"/>
                <w:szCs w:val="20"/>
              </w:rPr>
            </w:pPr>
            <w:r>
              <w:rPr>
                <w:rFonts w:eastAsia="Arial" w:cs="Times New Roman" w:ascii="Times New Roman" w:hAnsi="Times New Roman"/>
                <w:color w:val="676760"/>
                <w:kern w:val="0"/>
                <w:sz w:val="20"/>
                <w:szCs w:val="20"/>
              </w:rPr>
              <w:t>Kiel Institute, Boston University</w:t>
            </w:r>
          </w:p>
        </w:tc>
      </w:tr>
    </w:tbl>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Boston University Hariri Institute for Comput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United Stat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200"/>
        <w:jc w:val="left"/>
        <w:rPr/>
      </w:pPr>
      <w:r>
        <w:rPr>
          <w:rFonts w:cs="Times New Roman" w:ascii="Times New Roman" w:hAnsi="Times New Roman"/>
          <w:sz w:val="24"/>
          <w:szCs w:val="24"/>
        </w:rPr>
        <w:t>Innovations for Poverty Action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200"/>
        <w:jc w:val="left"/>
        <w:rPr/>
      </w:pPr>
      <w:r>
        <w:rPr>
          <w:rFonts w:cs="Times New Roman" w:ascii="Times New Roman" w:hAnsi="Times New Roman"/>
          <w:sz w:val="24"/>
          <w:szCs w:val="24"/>
        </w:rPr>
        <w:t>NGO-internation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pStyle w:val="Normal"/>
        <w:bidi w:val="0"/>
        <w:spacing w:before="0" w:after="200"/>
        <w:jc w:val="left"/>
        <w:rPr/>
      </w:pPr>
      <w:r>
        <w:rPr>
          <w:rFonts w:cs="Times New Roman" w:ascii="Times New Roman" w:hAnsi="Times New Roman"/>
          <w:sz w:val="24"/>
          <w:szCs w:val="24"/>
        </w:rPr>
        <w:t>Malawi</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Firms will be randomized into one of three experimental arms:   </w:t>
        <w:tab/>
        <w:t xml:space="preserve">A control group (T0). The firm will receive an order without formal contracts. All the instruction will be given orally. </w:t>
        <w:tab/>
        <w:t xml:space="preserve">A treatment group (T1) where the firm will receive an order with a written formal contract. In this arm, the print shop will receive exactly the same order as in the control group. However, the enumerator will give a written contract to the employee. The contract will specify the number of copies to be made, a description of the expected quality, a deadline (7 days after the order), and the price to be paid by the enumerator if the contract is respected. If the print shop accepts the task and accepts to sign the contract, the enumerator will come back 7 days later to collect the copies. The remainder of the intervention sequence (order assessment, etc.) will remain the same as has been described for the control group. </w:t>
        <w:tab/>
        <w:t xml:space="preserve">A treatment group (T2) where the firm will receive an order with a written formal contract specifying a shorter deadline (2 days) for completion. In addition, the enumerator will informally inform the shop owner that the deadline is not a binding constraint as long as the quality of the realized order is adequat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In many low- and middle-income countries, transactions between customers (buyers) and firms (sellers) are often conducted informally. In these contexts, receipts or other documentation are often not provided when purchasing goods, negotiating prices, or disputing the receipt or quality of purchases. Instead, informal contracts that are based on reputation and relationships between buyers and sellers serve to mitigate unforeseen contingencies, limit uncertainty on transaction outcomes, settle disputes over transactions, and improve performance standards and accountability. Though formal written agreements in these contexts could improve transparency and efficiency, the costs associated with their implementation and enforcement may not outweigh their benefits. In addition, formal contracts may not be used in contexts where they may crowd out informal mechanisms that are based on relationships and reputation.  While a large theoretical literature has identified mechanisms underlying the use of informal contracts, the role of informal contracts in dynamic settings, and the conceptual interactions between formal and informal contracts, many of the predictions that have been generated from this research have yet to be empirically tested. Fortunately, the empirical evidence on the use of informal contracts has grown in recent years. Findings from recent studies have shown that informal contracts may affect performance and productivity, and studies on enforcement costs have also, to various degrees, shown how these costs may affect performanc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Innovations for Poverty Action Malaw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NGO (International)</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Boston University Hariri Institute for Comput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2/15/2021</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2/28/2022</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Our main econometric specifications will 1) estimate the intent-to-treat (ITT) effect of being assigned a contract on the quality of the completed task; and 2) estimate the ITT effect of being assigned a tight contract compared to a loose contract. We will conduct several sub-group analyses in order to examine how our contracting intervention effects vary across key subpopulations. Subgroups of interest include: firms facing a high level of competition, small firms, firms that are innovative, firms that are owned by a family, firms which has a large share of non-permanent employees. Finally, robustness checks (5 percent and 10 percent sample truncations, coarsening of independent variables) and falsification tests, which include placebo regression, simulation, and resampling methods, will be conducted to ascertain the strength and significance of our estimates.  The following econometric specification will be used for estimating the intent-to-treat (ITT) effect of implementing the randomized design (formal written contract vs. informal oral agreement; order number) as follows:  Â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Outcome Measurement  By testing whether performance increases with the number of interactions between the client (the enumerator) and the print shop and randomizing the type of contract (formal written vs. verbal / informal) for each order, we will be able identify the relative importance of formal contracts and their complementarity / substitutability in a dynamic setting. We will measure performance on outcomes related to the quality of the order such as: the presence of errors in a completed printing order, whether the order was successfully completed, timeliness in completion of the order, and other metrics of quality, service readiness, and level of effort. Outcomes related to shop behavior and responses to being presented with a range of contract types will also be collected.  For each order of a given complexity that was submitted to a print shop, we will construct a series of variables that aim to capture order quality as follows:   </w:t>
        <w:tab/>
        <w:t xml:space="preserve">Did the shop accept the task? </w:t>
        <w:tab/>
        <w:t xml:space="preserve">Did the shop deliver the task before the (informal) deadline? </w:t>
        <w:tab/>
        <w:t xml:space="preserve">Did the shop deliver the task before the formal deadline (if any)? </w:t>
        <w:tab/>
        <w:t xml:space="preserve">How many copies did the shop deliver? The correct amount? </w:t>
        <w:tab/>
        <w:t xml:space="preserve">Number of copies that were correctly printed by the print shop.   For each task, we will check the number of copies that were correctly completed by the print shop. We will then create indexes of order quality for each order that a shop received.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print ord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This experiment serves to test two hypothesis. First, we want to understand whether formal contracts have an impact on quality in the printing industry in Lilongwe. Second, we want to better understand the conditions under which formal contracts may be useful to increase output quality.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print ord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00 print shop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4-6 print orders per shop, total of up to 600 order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up to 240 orders for control, up to 180 orders for loose contract group (T1), up to 180 orders for tight contract group (T2)</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This study is a three-armed randomized controlled trial that consists of a baseline survey followed by implementation of our print order intervention immediately following completion of the baseline. For each print order, an order initiation form and order completion form will be collected. A follow-up survey will be conducted one week after completion of the final order, at the time when the order will be picked up at the print fir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200"/>
        <w:jc w:val="left"/>
        <w:rPr/>
      </w:pPr>
      <w:r>
        <w:rPr>
          <w:rFonts w:cs="Times New Roman" w:ascii="Times New Roman" w:hAnsi="Times New Roman"/>
          <w:sz w:val="24"/>
          <w:szCs w:val="24"/>
        </w:rPr>
        <w:t>Approved Expedited Study Protocol: Pilot_2020_IRB_Expedited_Application_MVK_2-16-21.pdf</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0:38:58Z</dcterms:created>
  <dc:creator/>
  <dc:description/>
  <dc:language>en-US</dc:language>
  <cp:lastModifiedBy/>
  <dcterms:modified xsi:type="dcterms:W3CDTF">2024-11-24T10:38: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