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Gayathri Ramani, g.ramani@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PRADANâs Livelihoods Enhancement through market Access and women emPowerment (LEAP) project, as part of the Applying New Evidence for Womenâs Empowerment (ANEW) portfoli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9b30f08db3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20/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oposed study will use both quantitative and qualitative research methods to assess the impact of a set of interventions delivered under the Livelihoods Enhancement through market Access and women emPowerment (LEAP) project on household asset accumulation, cultivated agricultural output, and womenâs empowerment. The interventions administered through women farmer collectives - producer groups (PGs) and farmer producer organizationsÂ (FPOs) - are three-fold (1) Setting up and strengthening the capacity of FPOs (2) Enhancing agricultural productivity of the smallholder women farmers connected to these FPOs (3) Providing gender-sensitization training to FPO leadership and member farmers to raise awareness and trigger collective action on gender-related issues. We seek to identify how activities related to the three areas affect the agricultural output of member farmers, their accumulation of assets, and their empowerment in agriculture. In doing this, we hope to generate evidence on how FPOs could be used as a viable platform to improve agricultural incomes and womenâs empowerment in the Indian contex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Women's empowerment,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alyani Raghunath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essica Hecker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almar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s implemented by Professional Assistance for Development Action, PRADAN, an Indian NGO that works with womenâs self-help groups (SHGs) to promote economically viable and sustainable agriculture and other livelihood practices. The interventions being evaluated in this study are part of PRADANâs Livelihoods Enhancement through market Access and women empowerment (LEAP) project. LEAP is a two-year project aimed to increase employment opportunities and incomes of smallholder women farmers working in vegetable, fruit, cereal and livestock value chains in three large eastern Indian states of West Bengal, Jharkhand and Odisha. PRADAN is accomplishing this goal by supporting the formation and strengthening of women farmer collectives - producer groups (PGs) and FPOs - which will deliver training and material inputs aimed at improving agricultural planning and practices, access to infrastructure, market linkages on both the input and output markets, and access to financial services. In addition, they will implement gender-sensitization activities that involve developing and delivering gender-sensitization modules to the FPO leadership and to FPO member smallholder farmers to trigger collective action on gender-related issues. The primary objectives of this intervention are to improve agricultural output, household asset accumulation, and empowerment of the direct project beneficiaries (female FPO member farmers) and their spouses. This impact evaluation will be conducted in 3 districts within Jharkand; Khunti, Gumla, and Ramgar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LEAP interventionsÂ fall within three components:   </w:t>
        <w:tab/>
        <w:t xml:space="preserve">Strengthening FPOs- PRADAN will assist in the formalization of FPO structures and processes, strengthen capacities of FPO in developing governance structures, compliance, and important systems (e.g., accounting, finance etc.). Additionally, PRADAN will create linkages to formal financial institutions, market actors, and agricultural entrepreneurs (AEs). Through these activities, PRADAN will establish FPOs as strong rural institutions with regularized functioning and strong backward and forward linkages that can provide support and engage livelihoods opportunities for existing and incoming female member farmers. </w:t>
        <w:tab/>
        <w:t xml:space="preserve">Agriculture and livestock-related interventions- PRADAN will support trainings on improved agronomic practices for select âwinner cropsâ to female FPO members and other SHG members in the community. Additionally, PRADAN will foster linkages to local service providers for specific agriculture-related services, to markets for selling produce, and to institutional actors providing financial services. These interventions are aimed at enhancing the farmerâs agriculture knowledge and improving their access to service providers and markets which will lead to greater cropping area, higher agricultural yield and profits, and greater asset accumulation in the long term. </w:t>
        <w:tab/>
        <w:t xml:space="preserve">Gender-related interventions- PRADAN will facilitate discussions with female farmers and entrepreneurs on specific gender topics. Additionally, PRADAN will administer a gender-related training to FPO board members and select FPO members. These trainings will improve the perspectives of FPO management and members on womenâs agency and their role in agriculture which in turn will lead to womenâs empowerment and improved gender rel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rofessional Assistance for Development Action (PRA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Walmart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Difference in difference with 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is based on a quasi-experimental design, with one treatment arm and one control arm. The treatment arm consists of 3 blocks (one block per district) where PRADAN is implementing their interventions through select Walmart foundation supported Farmer Producer organizations (FPOs). In the first stage, the 3 treatment blocks will be matched to 3 blocks from the same districts where there is no PRADAN presence using a set of development and socio-economic indicators. The matched blocks will become the control arm. In the second stage, individuals from the treatment blocks will be matched to individuals from the control blocks using a set of baseline characteristics using the Nearest Neighbor Matching (NNM) method. Finally, in the third stage, we will estimate impact using difference-in-difference models â comparing the change in outcomes over time (baseline to endline) between the treatment and control individua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w:t>
        <w:tab/>
        <w:t xml:space="preserve">Household asset accumulation: measured using the total number of assets and total number of productive assets owned by the household. </w:t>
        <w:tab/>
        <w:t xml:space="preserve">Total land cultivated in rabi and kharif seasons, especially under the winner crops. </w:t>
        <w:tab/>
        <w:t xml:space="preserve">Womenâs empowerment from the pro-WEAI+MI: measured using the individual score on the three domains of empowerment (3DE), the number of activities for which the respondent has some input in production, number of activities where the respondent has input into income decisions, and the time spent working (in hours).   Secondary outcomes:   </w:t>
        <w:tab/>
        <w:t xml:space="preserve">Agricultural yields, revenues and profits. </w:t>
        <w:tab/>
        <w:t xml:space="preserve">Cropping intensity and cropping area, especially for the identified winner crops. </w:t>
        <w:tab/>
        <w:t xml:space="preserve">Adoption of improved agricultural practices. </w:t>
        <w:tab/>
        <w:t xml:space="preserve">The intrahousehold inequality measure (a comparison of the scores on the pro-WEAI+MI for men and women in the same household). </w:t>
        <w:tab/>
        <w:t xml:space="preserve">Binary measures of womenâs and menâs empowerment in each of the domains of the pro-WEAI+MI.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FPO/SHG members and their spous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Streamlining production through FPOs, providing access to input and service providers, facilitating access to markets for both inputs and outputs, and providing science-based agricultural training to farmers is expected to result in enhanced knowledge and adoption of improved agronomic practices, better quality and quantity of output, better price realization and higher profits. At the same time, the gender sensitization training will encourage women to think of themselves as producers and entrepreneurs, give them confidence in negotiating both within and outside the household, increase their access to resources and improve their participation in decision-making. Improved womenâs agency and empowerment will also feed back into the agricultural production, giving them a sense of ownership and encouraging them to take decisions on livelihoods-related activities. We expect this set of interventions, therefore, to lead to improved agricultural outcomes, enhanced household income (as proxied through asset accumulation) and higher womenâs empowerment.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intervention is being delivered at the level of the FPO. Once FPO maps to one block (a sub-district administrative uni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he study has two arms. The treatment arm consist of 600 households and the control arm consists of 600 households. The total sample will be 1200 households.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In the treatment blocks, the sample will consist of 600 women FPO members from 3 FPOs (200 women per FPO). In the control blocks, we will select 600 women at random who are members of self-help groups (SHGs) (200 women per block). Selection criteria for the control blocks will not be based on FPO participation, but on membership in a SHG. The selected 1200 households will participate in a baseline and an endline household survey, for a two-wave panel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We will use member lists of the 3 FPOs in our 3 treatment blocks to select 600 women members. These lists will be provided by PRADAN. We will use a partial enumeration exercise to select women SHG members in the control blocks. In addition, our survey will ask about exposure to interventions (like trainings or agricultural demonstrations) as well as duration of membership in the relevant collectives, positions of responsibility held etc.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Y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t restricted - access with no requirements or minimal requirements (e.g. web registratio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Y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Baseline questionnaire for men (English and Hindi): LEAP_Men_QRE_FINAL.docx</w:t>
      </w:r>
    </w:p>
    <w:p>
      <w:pPr>
        <w:pStyle w:val="Normal"/>
        <w:bidi w:val="0"/>
        <w:spacing w:before="0" w:after="200"/>
        <w:jc w:val="left"/>
        <w:rPr/>
      </w:pPr>
      <w:r>
        <w:rPr>
          <w:rFonts w:cs="Times New Roman" w:ascii="Times New Roman" w:hAnsi="Times New Roman"/>
          <w:sz w:val="24"/>
          <w:szCs w:val="24"/>
        </w:rPr>
        <w:t>Baseline questionnaire for women (English and Hindi): LEAP_Women_QRE_FINAL.docx</w:t>
      </w:r>
    </w:p>
    <w:p>
      <w:pPr>
        <w:pStyle w:val="Normal"/>
        <w:bidi w:val="0"/>
        <w:spacing w:before="0" w:after="200"/>
        <w:jc w:val="left"/>
        <w:rPr/>
      </w:pPr>
      <w:r>
        <w:rPr>
          <w:rFonts w:cs="Times New Roman" w:ascii="Times New Roman" w:hAnsi="Times New Roman"/>
          <w:sz w:val="24"/>
          <w:szCs w:val="24"/>
        </w:rPr>
        <w:t>Baseline community level questionnaire (English and Hindi): LEAP_Community_QRE_FINAL.docx</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Baseline questionnaire for men (English and Hindi)&lt;br&gt;Filename: LEAP_Men_QRE_FINAL.docx&lt;br&gt;Link: http://&lt;br&gt;Description: Baseline questionnaire for women (English and Hindi)&lt;br&gt;Filename: LEAP_Women_QRE_FINAL.docx&lt;br&gt;Link: http://&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0/2023</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Baseline questionnaire for men (English and Hindi)&lt;br&gt;Filename: LEAP_Men_QRE_FINAL.docx&lt;br&gt;Link: http://&lt;br&gt;</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0:39Z</dcterms:created>
  <dc:creator/>
  <dc:description/>
  <dc:language>en-US</dc:language>
  <cp:lastModifiedBy/>
  <dcterms:modified xsi:type="dcterms:W3CDTF">2024-11-24T10:2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