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syhur Hilmy, mhilmy@bu.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roving the link between vocational high schools and industry: evaluation of teacher training in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9b30d3ad31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mproving the educational practice in vocational education with the best practice in the industry is a priority for the Indonesian Ministry of Education. Vocational high schools in Indonesia enroll one-half of all upper-secondary level students, but its graduates have the the highest open unemployment rate compared to graduates from other types of education.  To address this issue, in 2020, the Directorate General of Vocational Education (MitrasDUDI-MOECRT) collaborated with various industries and launched an innovative professional teacher development program to improve teachersâ skills in their respective vocational fields (e.g., software engineering, elderly care, and animation). Previous evidence shows intensive and structured professional development can yield significant impact, but there is limited evidence on the impact of structured teacher training for both developing countries and post-primary vocational education and on the role of the private sector in training. This study will evaluate the impact of the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Vocational Education, Capacity Building, Teacher Profess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syhur Hilm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Ã©sar Luis Garro-MarÃ</w:t>
        <w:softHyphen/>
        <w:t>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eiss Fund, J-PAL Southeast Asia Indonesia Research Gr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Education, Culture, Research, and Technology (Kemendikbud Mitras DUD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treatment is an innovative professional development program that connects vocational school teachers to industry in various sectors, e.g. software engineering, elderly care, and animation. These training programs were provided by private firms in respective vocational sectors in collaboration with the ministry through a six-week blended program.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eachers selected/invited to participateÂ in training by firms </w:t>
        <w:tab/>
        <w:t xml:space="preserve">Teachers attended training </w:t>
        <w:tab/>
        <w:t xml:space="preserve">Teachers obtained new skills/knowledge related to the vocational field from training implementers </w:t>
        <w:tab/>
        <w:t xml:space="preserve">Teachers return to school, improve classroom approach </w:t>
        <w:tab/>
        <w:t xml:space="preserve">Training improves expectation of students outcomes after graduation from vocational high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Education, Culture, Research and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nistry of Education, Culture, Research and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s   </w:t>
        <w:tab/>
        <w:t xml:space="preserve">knowledge (for six sectors only, % correct statement) </w:t>
        <w:tab/>
        <w:t xml:space="preserve">classroom practices (%class time spent to deliver material, discussion, and independent student work) </w:t>
        <w:tab/>
        <w:t xml:space="preserve">expectations of labor market outcomes for their students (employment rate after 3 months of graduation, average salary, university continuation, subjective assesment that SMK graduates are industry-ready)   Pathway outcomes   </w:t>
        <w:tab/>
        <w:t xml:space="preserve">training participation recallÂ  </w:t>
        <w:tab/>
        <w:t xml:space="preserve">training intensity (total hours of overall training, total hours for on-the-job training, total hours on online sessions, frequency of follow-up sessions) </w:t>
        <w:tab/>
        <w:t xml:space="preserve">adoption of training material in school </w:t>
        <w:tab/>
        <w:t xml:space="preserve">perceived effectiveness, subjective rating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eacher (individual-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reatmentÂ have no effects on outcomes.Â The treatments have no interaction effects. The effects do not vary with selected baseline characteristics of the teac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te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158 treatment 842 contro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primary data will come from a phone survey to a sample of vocational high school teachers who applied to participate in the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4:36Z</dcterms:created>
  <dc:creator/>
  <dc:description/>
  <dc:language>en-US</dc:language>
  <cp:lastModifiedBy/>
  <dcterms:modified xsi:type="dcterms:W3CDTF">2024-11-24T10:5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