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Krishna Kejriwal, kkejriwal@3ieimpac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ransforming women-run handloom enterprises in Andhra Pradesh and Telanga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1d2b6c3128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1/03/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06/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We study the impact of value chain development in womenâs collective weaver organisations on household and womenâs economic outcomes and their agency in the enterprise and the household. The project âCreating agency of women in weaving value-chain in Indiaâ by Chitrika aims to scale up three producer companies with existing 600 members to include 1,100 additional members. We propose a village level randomised evaluation design where randomly selected weaving villages will participate in the project. We use three rounds of household and enterprise panel data and process level qualitative data to estimate program impacts and understand the mechanisms of chan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arooah, B; Jain, C; Banerjee, S; Kejriwal, K; Hammaker, J. Transforming women-run handloom enterprises in Andhra Pradesh and Telangana. Registry for International Development for Impact Evaluations (RIDIE). Available at: UPDATE LINK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women's empower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Bidisha Barooa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Tarun Ja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dian Institute of Management, Ahmedaba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Bill and Melinda Gates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Chitrik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 (local) or other civil society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Chitrika has collectivized and incubated three farmer producer companies with 600 membersÂ since 2006. In the project period i.e., from 2021 to 2023, the goal is to scale up to include 1100 additional members. This is to be achieved by reaching out to new geographical regions and forming new FPCs. In areas where Chitrika is already operating, new women members will be collectivised into the existing FPC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evaluation is organized under the following theory of change:  1) Women are mobilized to join womenâs enterprise collectives formed under Chitrikaâs programme and participate in skills-based and business management training; common facilities are set up that provide advanced weaving tools and technology  2) Participating in the program increases womenâs participation in entrepreneurial activities, business skills and social capital; enterprises increase capacity to produce high-quality and quantity products  3) Equipped with leadership and entrepreneurial skill sets and functioning machinery, women-led collectives develop market and institutional linkages to sell products and generate revenue. IncreaseÂ in sales generates income for women. Women control the collectivesâ economic and human capital resources. This leads to greater confidence among participants.  4) Women are more equipped to participate in personal, household, enterprise and community decision-making.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Chitrik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1/30/2023</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Process evaluation, Qualitative evalu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3ie will use a theory-based, mixed methods experimental approach to evaluate the Chitrika programme. To examine the impacts of the project and establish the causal link between project interventions and outcomes, we will use experimental methods to identify the counterfactual against which project areas will be compared. To understand the contextual factors that may influence project impact and project implementation, we will use qualitative methods such as key informant interviews and focus group discussion with project participants and non-participants. Â Â   We adopt a cluster randomized method to establish causality in which villages will be randomly assigned to the project (treatment) or not (control). Â The research team will develop survey instruments to collect data on project participants and non-participants at the individual, household and collective level before project activities begin in both treatment and control villages in November 2021. The same sample will be interviewed at the midline in 2022 and endline in 2023 to examine the changes in key processes and outcomes.  The evaluation will include a qualitative process evaluation in which we will analyse the implementation of the project, highlighting areas of strong and weak implementation. This will help us answer why the project was or was not able to achieve its stated outcomes. It will include an examination of participation in the project by women weavers, the quality of trainings, as well as the reach of project services. This should also help us in getting a clearer understanding of the overall context of the region and community, structural barriers to womenâs empowerment in the region and the journey of women weavers in overcoming the sa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We will monitor intermediate and final outcomes.  In our intermediate outcomes we measure:   </w:t>
        <w:tab/>
        <w:t xml:space="preserve">Participation in entrepreneurial activities </w:t>
        <w:tab/>
        <w:t xml:space="preserve">Social capital </w:t>
        <w:tab/>
        <w:t xml:space="preserve">Business skills </w:t>
        <w:tab/>
        <w:t xml:space="preserve">Quality and quantity of products   Â In our final outcomes we measure:   </w:t>
        <w:tab/>
        <w:t xml:space="preserve">Confidence </w:t>
        <w:tab/>
        <w:t xml:space="preserve">Participation in personal, household, enterprise and community decision making </w:t>
        <w:tab/>
        <w:t xml:space="preserve">Ownership and control over productive assets </w:t>
        <w:tab/>
        <w:t xml:space="preserve">Income </w:t>
        <w:tab/>
        <w:t xml:space="preserve">Sales/profits of enterpris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Results are analysed at the participant/individual level. All regressions will be clustered at the level of the village which is the unit of treatment assign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n/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There are 77 villages in our sample, of which 38 are assigned to the treatment grou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3080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38 in treatment, 39 in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PAP_Chitrika.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Household survey fielded to head of household, Womenâs survey to female household member (based on eligibility criteria for the Chitrika programme), and village survey to village leader will be fielded at baseline, midline and endlin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47:01Z</dcterms:created>
  <dc:creator/>
  <dc:description/>
  <dc:language>en-US</dc:language>
  <cp:lastModifiedBy/>
  <dcterms:modified xsi:type="dcterms:W3CDTF">2024-11-24T10:47: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