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purba Shee, a.shee@gre.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conomic and Empowerment Impacts of Millet Processing and Value Addition Enterprises by Women SHGs in Tribal Areas of Odisha,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d2b6eb94bd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03/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5/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rimary goal of the project is to generate evidence on the impact of services and support related to millet processing and value addition to female group-based enterprises to enable Odisha Millet Mission (OMM) further develop its strategy for promoting millet enterprises through womenâs collectives. For example, the evaluation will generate estimates on whether households and self-help groups with certain characteristics have better âcapacityâ to take advantage of the support and services offered through the programme which, will help the implementing agency improve its targeting in future interventions. We will also evaluate the additional benefits from OMMâs value addition activities within the programme (value addition will be provided primarily through new product development, for example developing new recipes for high value/commercial products such as biscuits, burgers, sandwiches, pastas, and noodles), evidence which will aid the implementing agency to determine the optimal mix between support for millet processing and value addition in future interventions. Evidence from OMMâs intervention will also help inform the development of other government initiatives that aim to improve rural livelihoods through womenâs collectives.  While there is considerable evidence on the effects of interventions providing financial capital or training to womenâs groups (see, for example, Barooah et al., 2019, for a review), to our knowledge there is little available evidence from interventions that provide enterprise development or provide support through product development and strengthening market linkages. This is an important evidence gap that we aim to fill i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Women empowerment collectives, millet processing and value addition, causal impact, cluster randomised control tri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EP1.0268</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purba Sh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Greenwi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Watershed Support Service and Activities Network (WASS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under study is millet processing and value addition enterprises undertaken by women SHG members in tribal areas in Odisha. The key components of the millet processing and value addition enterprises will be the following.  1) Technical support to postharvest and processing of millets- to remove technological constraints OMM has been promoting millet postharvest and processing with women SHGs by providing machineries such as threshers, graders, destoners, and dehullers. The project will provide operational support services including training of local mechanics.  2) Value addition through new product development- The project will work on three broad millet consumption areas: 1. Household-level consumption- Postharvest machinery will be useful to ensure that clean and dirt-free millet is available for consumption at the household level.2. Community-level consumption- In addition to household consumption, there are many dishes or recipes made during community events or in local markets. 3. Commercial or high-value product consumption- Youth, especially in semi-urban and urban areas today have the greatest interest in different kinds of high value/commercial products such as biscuits, burgers, sandwiches, pastas, noodles, etc.  3) Enterprise development support- Group-specific enterprise development support is necessary. Similarly, SHGs getting to enterprises for developing high-value products need separate business development.  4) Gender-responsive training and capacity building- The project will provide training on enterprise development around millet processing and value addition.  5) Innovation nutrition profiling, and market linkage- We will conduct nutritional profiling of the millet landraces and millet products. The project will also work with women federation/ FPOs to establish market and industry linkag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impact pathway diagram links actual needs to programmatic inputs, expected outputs, outcomes, and long-term impacts. The principal problem is the existing gender gap in entrepreneurship and lack of quality employment for women. This creates the need for a woman-focused and group-based microenterprise. The millet processing intervention with the SHGs aims to increase business volume to make the enterprise viable for many value chain actors. This integrated microenterprise may have a significant contribution to household income, as preliminary findings show a net annual income from such enterprise is about Rs 20,000 - 40,000 (Mishra 2020). This approach not only uses womenâs time effectively but also provides women control over income. In particular, the adoption of advanced millet processing machinery and methods will reduce drudgery work for women and improve their time use, which can impact childrenâs health, education, and nutrition.  In addition, participation in SHGs may increase womenâs access to credit that may be used in productive activities, including millet processing. This productive investment can increase household income as well as improve household consumption smoothing over time. The collective actions from both the SHGs and the millet processing enterprises, along with womenâs control over income, can improve womenâs ability to make decisions in the household (as discussed above), and this factor may interact with other impact pathways. For example, the existing literature indicates that improved ability to make decisions within the household can enable women to allocate more resources towards child health, education, and nutrition. Overall, this approach may result in a positive effect on household and womenâs income and other welfare indicators, as well as improving overall food security and nutrition in the househo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Watershed Support Services and Activities Network (WASS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15/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31/202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o assess the impact of the provision of services relate to millet processing and value addition, we have defined the two treatment arms as follows:  (i) Treatment Arm 1: Provision of support and services related to enterprise development including revolving fund, training and capacity building, and developing market linkages for millet processing for members of SHGs aged three years or more;  (ii) Treatment Arm 2: All the support and services mentioned in treatment arm 1 and value addition through developing new products (high-value products and recipes such as biscuit, cakes, etc.) for members of SHGs aged three years or more;  (iii) Control Arm: No intervention.  The study SHGs in all three arms, including the control arm, will be at least 3 years old and will have access to machineries such as threshers, graders, destoners, and dehullers provided by OMM.  We will collect various information on social capital within SHGs and socio-economic characteristics of the households. To investigate heterogeneity in treatment effects, we will interact measures based on these experiments and other socio-economic characteristics recorded at baseline, with treatment dummies in a regression framework.  It will also yield estimates on whether households and self-help groups with certain characteristics have a better âcapacityâ to take advantage of the support and services offered through the programme which, we believe, will help the implementing agency improve its targeting in future interventions. We will investigate if the capacity (maturity) of SHGs is a factor for a successful enterprise by heterogeneity analysis using the initial level of social capital of the SHG.  The eligibility criteria for programme participation and the sampling criteria for the baseline and endline surveys are identical across all treatment/control arm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and secondary outcomes are provided below.  Primary outcomes: household income, women income, business investment, nutrient intake for children under 12 months and their mothers, Project-Level Womenâs Empowerment in Agriculture Index (pro-WEAI), five domains of empowerment: decision-making authority regarding household-level production decisions; access to, and control over, productive resources within the household; control over household income; community leadership; and time allocation. All of these outcomes will be measured using responses to the Household questionnaire and Womenâs Questionnaire in the baseline and endline surveys.  Enterprise outcomes: Sales revenue or profit, productivity residual, business investment or capital, hours worked, loans from formal or informal sources, business practices (record keeping), participation and decision making on various activities related to enterprise technical knowledge and skills of millet processing and value addition, livelihood diversification. All of these outcomes will be measured using responses to the Womenâs Questionnaire in the baseline and endline surveys.  Secondary outcomes: household food consumption (smoothing), child education, dietary diversity and food security, subjective welfare, attitudes towards entrepreneurship and female work, SHG-level outcomes such as social capital, group size, internal lending volume, bank loan volume, etc. All of these outcomes will be measured using responses to the Household Questionnaire and Womenâs Questionnaire in the baseline and endline survey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How does the provision of services related to millet processing affect entrepreneurial activities (e.g. business investments and income generation) among women in SHGs? What is the additional effect of services related to value addition on these outcomes? </w:t>
        <w:tab/>
        <w:t xml:space="preserve">How does the provision of services relate to millet processing and value addition affect household welfare (e.g. nutrition, health, and education of children)? </w:t>
        <w:tab/>
        <w:t xml:space="preserve">How does the provision of services related to millet processing and value addition affect intermediate outcomes such as social capital of SHGs, womenâs time allocation to business and household activities, their decision-making authority within the household, etc.? </w:t>
        <w:tab/>
        <w:t xml:space="preserve">Does the provision of services related to millet processing and value addition have differential effects on women depending on initial levels of social capital within SHGs, attitudes towards enterprise and uncertainty, and other socio-economic characteristics of the househo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From the 83 selected villages we randomly assign 28 villages to treatment arm 1, another 28 villages to treatment arm 2, and the remaining 27 villages to the control a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The sample size is 1,660 ( = 83 x 2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Since we select 20 households from a cluster and 27 or 28 clusters per arm, the total sample size in an RCT arm will be 560 (in the control arm) or 580 (in each of the treatment arm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We will collect all outcome data through baseline and endline household surveys. We will conduct two separate interviews at a household. One of the interviews will be with the household head, as identified by the household, wherein we will ask questions regarding household assets, income, consumption, loans, savings, and other household-level information. The other interview will be with the female household member who belongs to the SH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27:22Z</dcterms:created>
  <dc:creator/>
  <dc:description/>
  <dc:language>en-US</dc:language>
  <cp:lastModifiedBy/>
  <dcterms:modified xsi:type="dcterms:W3CDTF">2024-11-24T10:27: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