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Gloria Sclar, gloria.sclar@emory.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 xml:space="preserve">Effect of a behaviour change and hardware intervention on safe child feces management practices in rural Odisha, India: a cluster-randomized controlled tria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d2b60449ba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1/03/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11/26/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While child feces are likely a significant source of fecal exposure, the latest National Family Health Survey (2015-2016) reported only 36% of Indian households safely dispose of their childâs feces into a latrine, with the State of Odisha having the lowest rate at 13%. Emory University conducted an evaluation of a community-based water and sanitation infrastructure program, implemented by the Odisha-based NGO Gram Vikas, and found that while the program led to substantial increases in latrine coverage and use, the practice of safe disposal of child feces continued to be a challenge. Research is needed to better understand what works and what doesnât when it comes to influencing caregivers to adopt safe child feces management (CFM) practices that can reduce household fecal exposure and ultimately improve health.  The primary aim of this study is to conduct a cluster-randomized trial to evaluate an evidence-based and theoretically informed behavioral intervention aimed at increasing safe CFM practices among caregivers of children less than 5. The key behaviors of interest are safe disposal of child feces into the household latrine and teaching young children how to use the latrine on their own so they establish the habit of latrine use rather than going for open defecation. Emory University and Gram Vikas joined together to collaborate on this study with Emory University as the research partner and Gram Vikas as the implementing partne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clar, G.D., Bauza, V., Mosler, H.-J., and Clasen, T.Â 2021. Effect of a behaviour change and hardware intervention on safe child feces management practices in rural Odisha, India: a cluster-randomized controlled trial. Registry for International Development for Impact Evaluations (RIDIE).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child feces, safe disposal, toilet training, behavior change, RANAS, latrine ma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his trial is registered at ISRCTN: ISRCTN15831099</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Thomas F. Clas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Emory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Hans-Joachim Mosl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RanasMosl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ill and Melinda Gates Found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Xavier University Bhubanesw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CFM (child feces management)Â intervention includes six behavior changeÂ strategies (i.e. program activities), which consist of small group meetings and household visits that employ specific behavior change techniques (BCTs). The objective of the intervention is to motivate caregivers and their houseolds to adopt the practice of safe child feces disposal into a latrine and to teach their children how to use a latrine for defecation when the child is developmentally ready. The target participant for the strategies are primary caregivers, typically mothers, of children &lt;5 years. However, in some of the strategies other household members, such as fathers and grandmothers, are also engaged to foster a supportive household environment towards the new CFM behaviors. A team of mobilizers with the NGO Gram Vikas implemented the activities across the 37 trial intervention villages. Due to the nature of the intervention, participant blinding was not possible.Â The intervention starts with an opening meeting that uses risk, attitude, and norm BCTs and also includes distribution of CFM hardware as an ability BCT. The intervention then shifts to alternating household visits and caregiver group meetings, which primarily use ability and self-regulation BCTs. The final strategy is a closing celebratory meeting that uses norm BCTs. Throughout the intervention, caregivers receive behavioral messaging on how to safely manage their childâs feces based on their childâs current developmental stage. Caregivers will also receive messaging on what to do as their child grows, such as transitioning from safe disposal to latrine training. Additional details on each program activity can be found in the attached pre-analysis pla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overall theory of change for the intervention is that the six behavior change strategies and hardware will lead to a change in caregivers&amp;#39; mindsets. Specifically, the intervention will change caregivers&amp;#39; RANAS behavioral factors (risks, attitudes, norms, abilities, and self-regultion; Mosler, 2012) related to safe disposal and child toilet training. Caregivers will perceive unsafe disposal and child open defecation as practices that pose a risk to health; caregivers will perceive the practices of safe disposal and child toilet training to have many benefits andÂ few costs; caregivers will perceive others in their household expect them to do these practices; caregivers will have confidence in their ability to do the practices, even in the face of barriers; and caregivers will hold strong commitment and intention towards the practices. We also theorize that some of the intervention components will bolster social support among household members so that caregivers perceive others in their household will help them with adopting these new praactices and are not overburdened. We also theorize that the hardware will improve caregivers&amp;#39; ability and attitude perceptions towards the practices (i.e. strengthen self-confidence in ability to do the practices and foster positive attitudinal perceptions such as viewing the practices as easy to do and requiring little ti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ram Vik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SAI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10/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4/06/2021</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Please refer to the attached pre-analysis plan for details of the methodological approac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is a binary measure of safe disposal of child feces, as defined by the WHO/UNICEF Joint Monitoring Programme for Water Supply and Sanitation (JMP). The updated JMP definition describes safe disposal as encompassing two distinct behaviors based on the last time the child defecated: (1) caregiver put/rinsed the childâs feces into the toilet/latrine or (2) child used the toilet/latrine (JMP, 2018).  In secondary analyses, we will separately examine the two behaviours that comprise âsafe disposal.â We will examine these behaviors âchild latrine use and caregiver disposal in latrine âusing the following metrics:  Child latrine use is a binary measure where a â1â is assigned if the child defecated in the latrine the last time they defecated and a â0â is assigned if the child defecated anywhere else.  Caregiver disposal in latrine is a binary measure where a â1â is assigned if the caregiver safely disposed of the childâs feces into the latrine the last time the child defecated and a â0â is assigned if the caregiver disposed of the childâs feces anywhere else. (*This outcome is examined only among those caregivers whose child did not use the latrine the last time they defecated)  Other secondary analyses will also examine:   </w:t>
        <w:tab/>
        <w:t xml:space="preserve">behavioral factors related to child latrine training and caregiver disposal in latrine </w:t>
        <w:tab/>
        <w:t xml:space="preserve">different CFM practices along the âchild feces exposure pathwayâ </w:t>
        <w:tab/>
        <w:t xml:space="preserve">latrine use among household members &gt;= 6Â years old </w:t>
        <w:tab/>
        <w:t xml:space="preserve">visibility of feces in the household compoun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 xml:space="preserve">Childre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Main research question (RQ1):  H1: The prevalence of safe disposal among children that reside in intervention villages will be significantly higher compared to children that reside in control villages.  Secondary research question (RQ2):  H2a: The prevalence of caregiver disposal in latrine among children that reside in intervention villages will be significantly higher compared to children that reside in control villages.  H2b: The prevalence of child latrine use among children that reside in intervention villages will be significantly higher compared to children that reside in control villag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Villag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74 villag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 xml:space="preserve">We estimated 9 eligible households (i.e. household with a chi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37 villages were randomly assigned to the intervention arm and 37 were randomly assigned to the control ar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CFM_preanalysisplan_3ieRIDIE_26NOV2021.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dataset is a household survey administered to the primary caregiver of the chil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3: Data for measuring impacts have been obtained/collected by the research team but analysis for this evaluation has not star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50:28Z</dcterms:created>
  <dc:creator/>
  <dc:description/>
  <dc:language>en-US</dc:language>
  <cp:lastModifiedBy/>
  <dcterms:modified xsi:type="dcterms:W3CDTF">2024-11-24T10:5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