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Bruce Wydick, wydick@usfca.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Impact of Clubfoot Treatment on Adolescent Life Outcomes : Evidence from Hope Walks Clinic in Ethiop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6008acc3ca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Clubfoot is an inborn three-dimensional deformity of the leg, ankle, and foot. General consensus among the clubfoot community has been reached that treatment of clubfoot should be started as soon as possible. If left untreated, structural defects of the foot and lower leg tissues can cause abnormal positioning of the foot and ankle joints leading to long-lasting functional disability, malformation and discomfort that worsens with age. The Ponseti Method is the most common form of treatment for clubfoot and involves both a casting and brace stage that spans over the course of a few years. This study uses a difference-in-difference identification strategy with household level fixed effects to compare adolescent life outcomes with treated clubfoot to the life outcomes of their nearest-age sibling. Those differences are then compared to the difference between the life outcomes of untreated clubfoot patients and their own nearest-age sibling. This strategy allows for estimation of the impact of being born with clubfoot, as well as receiving treatment through the Ponseti Method. Key outcomes of interest include indicators associated with physical, social, and psychological outcome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Clubfoot, Ponseti Method, Impact Evaluation, Human Capital, Health Economics, Child Heal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Bruce Wydic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San Francis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 xml:space="preserve">Gianna Camach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University of San Francisco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Hope Wal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onseti Method is regarded globally as the best way to treat strutual deformities associated with clubfoot. The Ponseti Method is a multistep process the first of which is known as the casting stage. In the casting stage the affected foot/feet are placed in a series of corrective casts that span for approximately 8 weeks. The casting stage is then followed by a bracing period in which the affected foot/feet are put into braces that are to be worn for 20-22 hours a day for the next four years of life. In some cases a minimally invasive surgery known as a tenotomy may also be performed in which the achilles tendon is snipped and immediately placed into a cast to allow for greater flexibility and ankle rotation.Â Medical journals have found the Ponseti Method work most effiiently when started as soon as possible; ideally within 48 hours-1 week after birth.  Findings from this study aim to understand how being born with clubfoot, and receiving subsequent treatment through the Ponseti Method,Â impacts the physical, social and psychological outcomes of individuals. This study aims toÂ expand knowledge on the benefits of the Ponseti Method of treatment whichÂ can be used by the medical community, the economics community as well as the non-profit community.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Approximately 80% of clubfoot cases are occurring in LMICs and the most common form of treatment (Ponseti Method)Â is recommended to be started as soon as possible. This isn&amp;#39;t always possible, most especially in LMICs leading to individuals unnecessarily living with the pain and discomfort of clubfoot for their entire lives. The nonprofit Hope Walks aims to provide inexpensive and easily accessible treatment globally. In an effort to communicate trual causal effects of the Ponseti Method the impact evaluation will look seperately at how physical and mobility outcomes, psychological and faith outcomes as well as social and educational outcomes are impacted due to being born with clubfoot and receiving subsequent treatment.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Hope Wal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Donors of Hope Wal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5/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For the purposes of our study, we will compare adolescent life outcomes with treated clubfoot to the life outcomes of their nearest-age sibling. Those differences are then compared to the difference between the adolescent life outcomes of untreated clubfoot patients and their own nearest-age sibling. This strategy allows for estimation of the impact of being born with clubfoot, as well as receiving treatment through the Ponseti Method.Â In this case, using a cross-sectional model allows us to have some individuals (i) in a subset of the groups with household fixed effects Î´jÂ who are treated. The counterfactuals generated with this estimation strategy reference the outcomes of other members of an individualâs group, j that are untreated. Four assumptions are applied to this evaluation to develop a model to estimate these impacts. The first assumption is that the occurrence of any deformity associated with clubfoot is random within a household. Second, receiving treatment for clubfoot is random conditional on household characteristics that are held constant via the household fixed effect. Third, the potential outcomes for clubfoot patients and siblings (conditional or observable) are constant. Four, clubfoot status on one sibling does not affect the potential outcomes of the other sibling.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of interest: Impact on Physical and Mobility outcomes due to being born with clubfoot and receiving subsequent treatment.Â   Secondary/IntermediateÂ outcomes of interest:  -Impact on Psychological and Faith outcomes dueÂ to being born with clubfoot and receiving subsequent treatment.Â   -Impact on Social Inclusion and Prosocial Behavior due to being born with clubfoot and receiving subsequent treatment.Â   -Impact on Education/Educational AttainmentÂ due to being born with clubfoot and receiving subsequent treatment.Â   -Impact on Human Flourishing Index due to being born with clubfoot and receiving subsequent treatment.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Life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es in Section 1: Hypotheses for Physical and Mobility Outcomes  1 H0/Ha: âNo impact/ Positive impact of being born with clubfoot (and subsequent treatment) on the index of overall physical health and well-being.âÂ   2 H0/Ha: âNo impact/Positive impact of being born with clubfoot (and subsequent treatment) on an index of general health and physical independence.âÂ   3 H0/Ha âNo impact/Positive impact of being born with clubfoot (and subsequent treatment) on observed physical appearance.â  4Â H0/Ha âNo impact/Positive impact of being born with clubfoot (and subsequent treatment) on the occurrence of foot pain.â  5Â H0/Ha âNo impact/Positive impact of being born with clubfoot (and subsequent treatment) on the ability to walk on the soles of oneâs feet.â  6 H0/Ha âNo impact/Positive impact of being born with clubfoot (and subsequent treatment) on mobility capabilities based on the Hope Walks mobility scale.â Â   Seconary hypotheses can be provided for psychological and faith outcomes, educational and social inclusio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Minimum of 150 obervations/families in both treated and untreated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Minimum of 150 observations/families in both treated and untreated household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AP_0421_GC.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1/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AP_0405_GC.pdf</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survey was designed specifically for this study. The survey is constructed into two main sections. The first section collects informational data for clubfoot patients such as contact information and number of biological children within a household. The second section focuses solely on gathering data on life outcomes and is broken into four sub parts. First being physical and mobility section, second  psychological and faith outcomes, third social integration, fourth edu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 xml:space="preserve">IRB Approval was granted through two parties.  IRB protocol ID #1623 with the project title âImpact of Clubfoot Treatment on Adolescent Life Outcomes: Evidence from HopeWalks Clinicâ has been approved by the IRB Chair at the University of San Francisco under the rules for expedited review on 08/27/2021. Cure International IRB Approval:  IRB protocol ID: CR/impact/CF/2021 with the project title âA Study on the Impact of Clubfoot and Clubfoot Treatment on the Life Outcomes of Childre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39:11Z</dcterms:created>
  <dc:creator/>
  <dc:description/>
  <dc:language>en-US</dc:language>
  <cp:lastModifiedBy/>
  <dcterms:modified xsi:type="dcterms:W3CDTF">2024-11-24T11:3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