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ohn Hoddinott, jfh246@cornell.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Can gender- and nutrition-sensitive agricultural programs improve resilie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26008d5663c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0/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13/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Between 2015 and 2018, we collaborated with the Bangladesh Ministry of Agriculture on the implementation of the Agriculture Nutrition and Gender Linkages (ANGeL) project. ANGeL was a multi-arm randomized control trial (RCT) with treatment arms aimed at increasing nutrition knowledge, diversifying agricultural production, and gender sensitization. Evaluation of endline data showed that it diversified agricultural production, improved diet quality, and increased womenâs empowerment in agriculture. Four years after ANGeL ended, approximately 25 percent of the study sites had been damaged by Cyclone Fani and many were affected byÂ  lockdowns associated with the COVID-19 pandemic. We are, in 2022,Â re-surveying individuals and households that participated inÂ  ANGeL, bringing evidence to bear on three knowledge gaps: (1) whether agricultural interventions aimed at diversifying agricultural production have sustainable impacts on assets, diets and womenâs empowerment;Â (2) whether Â such interventions are protective when shocks such as COVID-19 and natural disasters such as cyclones occur; and (3) whether Â these interventions promote gender-sensitive resilie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griculture, nutrition, gender, shocks, resilience,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ohn Hoddinot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ornell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gnes Quisumb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ood Policy Research Institut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 through the Feed the Future Innovation Lab for Markets, Risk and Resilience, UC Dav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ternational Food Policy Researc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Bangladesh</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original ANGeL intervention sought to assess interventions that can leverage agricultural growth to increase farm household incomes, improve nutrition, and enhance womenâs empowerment in Bangladesh.Â  There were three types of training interventions: Agriculture Production: Facilitating the production of high-value food commodities that are rich in essential nutrients; Nutrition Knowledge: Conducting high-quality BCC to improve nutrition knowledge of women and men; and Gender Sensitization: Undertaking gender sensitization training that leads to an improvement in the status/empowerment of women and gender parity between women and men.Â  Accordingly, ANGeL was implemented as a clustered randomized controlled trial with the following arms: T-A: Agricultural Production training; T-N: Nutrition BCC; T-AN: Agricultural Production training and Nutrition BCC; T-ANG: Agricultural Production training, Nutrition BCC, and Gender Sensitization; and a Control arm.Â Each training session lasted approximately 1.5 hours. Training took place either in meeting rooms or open courtyards in the villages where study participants resided. Both husbands and wives were expected to attend each session, and active participation by both men and women was encouraged. In this study, we will re-survey participants in the T-A, T-AN, T-ANG and control treatment arms.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premise behind ANGeLâs original design was that, to improve diets, Bangladesh needs to expand both the production and consumption of non-rice crops. Non-rice food production is understood to affect diets in several ways: through availability, quality, and pricing of these foods; information about the nutritional value of these foods produced; and marketing, including how certain foods are being promoted for sale and consumption. Farm householdsâ production practices can thus improve the diversity, nutrient quality, and quantity of foods available to the household year-round, particularly in environments where markets for certain types of foods (such as perishables) are limited or absent.  The following theory of change guided the design of ANGeL. Along the agricultural production impact pathway, agricultural extension training delivered to men and women provides information on agricultural practices, specifically non-rice crops, livestock, poultry, and fishponds. Adoption of these practices is hypothesized to result in an increased number of non-rice crops and animal-source foods grown, as well as increased productivity in those crops and animal source-foods resulting in greater quantities available for home consumption. On the nutrition impact pathway, delivery of messages on diet quality and nutrition will improve knowledge around healthy diets and consumption of nutrient-rich foods, whether through consumption of own production or through the market. Finally, gender sensitization works along the womenâs empowerment and decision-making impact pathway, affecting decisions about food choices, allocation of food within the household, and other care practice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Agriculture, Government of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0/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is a follow-up study to assess the sustainability of the original ANGeL intervention and its role in promoting resilience to climatic shocks and the consequences of the COVID-19 pandemic. We are tracing and re-interviewing households that participated in three of the original treatment arms as well as households in the control group. We will first assess attrition and balance in these newly collected data using standard methods. Using baseline and post-endline data, we will estimate impact using ANCOVA and single difference estimators. Basic estimates will control for treatment status and strata; extended estimates will control for a common set of characteristics. Standard errors will adjust for cluster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Assets solely and jointly owned by women and menÂ   Pro-WEAIÂ   Household Global Diet Quality ScoreÂ   Â   Secondary outcomes:  Womenâs share of household assetsÂ   Household consumption out of own production of the following commodities: Vegetables; fruit; eggs; dairy; fish  Caloric acquisition per capita  Household dietary diversity score  Household food consumption scoreÂ   Womenâs diet diversity score  Household consumption  Individual-level diet outcomes: Caloric intake; Global Diet Quality Score  Â   Â   Intermediate outcomes:  Measures of diversification of crop production (number of homestead crops)  Any production of animal source foods: Any production of eggs; any production of dairy; any production of fish  Kg of production of vegetables  Kg production of fruit  Quantities produced of eggs  Quantities produced of dairy products  Quantities produced of fish  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13/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Primary outcomes:&lt;/p&gt;  &lt;p&gt;Assets solely and jointly owned by women and men&amp;nbsp;&lt;/p&gt;  &lt;p&gt;Pro-WEAI&amp;nbsp;&lt;/p&gt;  &lt;p&gt;Household Global Diet Quality Score&amp;nbsp;&lt;/p&gt;  &lt;p&gt;&amp;nbsp;&lt;/p&gt;  &lt;p&gt;Secondary outcomes:&lt;/p&gt;  &lt;p&gt;Women&amp;rsquo;s share of household assets&amp;nbsp;&lt;/p&gt;  &lt;p&gt;Household consumption out of own production of the following commodities: Vegetables; fruit; eggs; dairy; fish&lt;/p&gt;  &lt;p&gt;Caloric acquisition per capita&lt;/p&gt;  &lt;p&gt;Household dietary diversity score&lt;/p&gt;  &lt;p&gt;Household food consumption score&amp;nbsp;&lt;/p&gt;  &lt;p&gt;Women&amp;rsquo;s diet diversity score&lt;/p&gt;  &lt;p&gt;Individual-level diet outcomes: Caloric intake; Global Diet Quality Score&lt;/p&gt;  &lt;p&gt;&amp;nbsp;&lt;/p&gt;  &lt;p&gt;&amp;nbsp;&lt;/p&gt;  &lt;p&gt;Intermediate outcomes:&lt;/p&gt;  &lt;p&gt;Measures of diversification of crop production (number of homestead crops)&lt;/p&gt;  &lt;p&gt;Any production of animal source foods: Any production of eggs; any production of dairy; any production of fish&lt;/p&gt;  &lt;p&gt;Kg of production of vegetables&lt;/p&gt;  &lt;p&gt;Kg production of fruit&lt;/p&gt;  &lt;p&gt;Quantities produced of eggs&lt;/p&gt;  &lt;p&gt;Quantities produced of dairy products&lt;/p&gt;  &lt;p&gt;Quantities produced of fish&lt;/p&gt;  &lt;p&gt;&amp;nbsp;&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3/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Primary outcomes:&lt;/p&gt;  &lt;p&gt;Assets solely and jointly owned by women and men (this is what we put into our proposal to UC-Davis)&lt;/p&gt;  &lt;p&gt;Pro-WEAI (we had mentioned WEAI in our proposal to UC-Davis but had not specified which one)&lt;/p&gt;  &lt;p&gt;Household Global Diet Quality Score (we promised to assess impacts on diet)&lt;/p&gt;  &lt;p&gt;&amp;nbsp;&lt;/p&gt;  &lt;p&gt;Secondary outcomes:&lt;/p&gt;  &lt;p&gt;Women&amp;rsquo;s share of household assets (this was noted in our proposal to UC-Davis)&lt;/p&gt;  &lt;p&gt;Household consumption out of own production of the following commodities: Vegetables; fruit; eggs; dairy; fish&lt;/p&gt;  &lt;p&gt;Caloric acquisition per capita&lt;/p&gt;  &lt;p&gt;Household dietary diversity score&lt;/p&gt;  &lt;p&gt;Household food consumption score (this was noted in our proposal to UC-Davis)&lt;/p&gt;  &lt;p&gt;Women&amp;rsquo;s diet diversity score&lt;/p&gt;  &lt;p&gt;Individual-level diet outcomes: Caloric intake; Global Diet Quality Score&lt;/p&gt;  &lt;p&gt;&amp;nbsp;&lt;/p&gt;  &lt;p&gt;&amp;nbsp;&lt;/p&gt;  &lt;p&gt;Intermediate outcomes:&lt;/p&gt;  &lt;p&gt;Measures of diversification of crop production (number of homestead crops)&lt;/p&gt;  &lt;p&gt;Any production of animal source foods: Any production of eggs; any production of dairy; any production of fish&lt;/p&gt;  &lt;p&gt;Kg of production of vegetables&lt;/p&gt;  &lt;p&gt;Kg production of fruit&lt;/p&gt;  &lt;p&gt;Quantities produced of eggs&lt;/p&gt;  &lt;p&gt;Quantities produced of dairy products&lt;/p&gt;  &lt;p&gt;Quantities produced of fish&lt;/p&gt;  &lt;p&gt;&amp;nbsp;&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s; 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Households in the agriculture arm will have, post-program, higher levels of womenâs asset ownership, womenâs empowerment, and diet quality than households in the control arm. (2) Households with combined nutrition and agriculture production interventions will have, post-program, higher levels of womenâs asset ownership, womenâs empowerment, and diet quality than households in the control arm or compared to households that only received the agriculture treatment. (3) Households in the agriculture, nutrition BCC, and gender sensitization arm will have post-program, larger impacts on all outcomes than all other treatment arms and the control ar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1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600 households (after accounting for attri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ere are 75 treatment clusters (evenly divided between T-A, T-AN, and T-ANG) and 35 control cluster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AP_Addenda_ANGeL2022.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A multi-module household survey administered to the household head and their spouse is the primary data source. We will also draw on a community questionnai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39:11Z</dcterms:created>
  <dc:creator/>
  <dc:description/>
  <dc:language>en-US</dc:language>
  <cp:lastModifiedBy/>
  <dcterms:modified xsi:type="dcterms:W3CDTF">2024-11-24T11:3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