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itali Mathur, mitali.mathur@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esting the effectiveness of Quality-Based WhatsApp Messaging on Vaccine Hesitancy and Childhood Immunization in a National Maternal Messaging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bb041beb15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8/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6/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outh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case for mobile health (mHealth) has been gaining traction as a source to improve health outcomes of individuals. mHealth refers to the use of Information and Communication Technologies (ICT) to support health care. The ubiquity and penetration of mobile phones presents the opportunity to deliver health care services directly to citizens, with the greatest potential gains in under-resourced health ecosystems. Operating for 7 years and currently supporting 1.28 million mothers through their pregnancies and early childhood care, MomConnect represents one of the largest maternal health messaging platforms in the world. Implemented at the national level, MomConnect has been credited with being the first national-scale mHealth program of its kind and has won numerous international awards.Â   As a WhatsApp-delivered service, MomConnect has been limited by WhatsAppâs historical terms of service. In its current form, MomConnect can only start a conversation with mothers once a week by alerting them of their upcoming antenatal care (ANC) appointment. Recent changes to WhatsAppâs terms of service have removed the restriction around push messages for certain programs, including MomConnect. Messages have historically been restricted to weekly conversation starters and carry only generic administrative reminder-style information. As a result, it is possible that many mothers are failing to engage with the content as much as they could.Â  If mothers were more engaged, it could greatly increase exposure and knowledge of reducing the total number of mothers exposed to critical maternal and infant health content. With the updated terms of service, there is an opportunity to test different ways of engaging mothers.Â   This study proposes to evaluate, through a randomized controlled trial (RCT), the relative effect of four new behaviorally-informed program models on key knowledge of and adoption of healthy behavi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obile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NCT05505760 (clinicaltrials.gov)</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rystal Hua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ebbie Rog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aceboo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outh Afric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targets moms who are between 15-30 weeks pregnant and register for MomConnect during their antenatal care appointments. Each of the messaging models is described below:   </w:t>
        <w:tab/>
        <w:t xml:space="preserve"> </w:t>
        <w:tab/>
        <w:t xml:space="preserve">Appointment Reminder Model (ARM), WhatsApp (control) - Mothers receive weekly conversation starter messages reminding them about their upcoming clinic appointments, providing more comprehensive and relevant maternal health information only after mothers respond to the appointment reminder. </w:t>
        <w:tab/>
        <w:t xml:space="preserve"> </w:t>
        <w:tab/>
        <w:t xml:space="preserve"> </w:t>
        <w:tab/>
        <w:t xml:space="preserve">Relevant Content Model (RCM), WhatsApp: Mothers receive weekly conversation starter messages, which carry both clinic appointment reminders along with some health information relevant to their pregnancy/postpartum stage. In addition, a list of âfrequently asked questionsâ relevant to the week of pregnancy the mother is in are provided so that mothers can engage further. </w:t>
        <w:tab/>
        <w:t xml:space="preserve"> </w:t>
        <w:tab/>
        <w:t xml:space="preserve"> </w:t>
        <w:tab/>
        <w:t xml:space="preserve">RCM, SMS: Mothers receive the same relevant content via SMS. Mothers can access the list of frequently asked questions relevant to their week of pregnancy via USSD. </w:t>
        <w:tab/>
        <w:t xml:space="preserve"> </w:t>
        <w:tab/>
        <w:t xml:space="preserve"> </w:t>
        <w:tab/>
        <w:t xml:space="preserve">Browsable Content Model (BCM), WhatsApp: Mothers receive weekly conversation starter messages, which carry clinic appointment reminders and maternal health information, as well as the option to browse a menu of relevant health information that mothers can explore themselves over WhatsApp. </w:t>
        <w:tab/>
        <w:t xml:space="preserve"> </w:t>
        <w:tab/>
        <w:t xml:space="preserve"> </w:t>
        <w:tab/>
        <w:t xml:space="preserve">RCM + BCM, WhatsApp: This is a combination of the RCM and BCM models, including appointment reminders, clinical information, a browsable menu and prompts to relevant stage-based topics.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posits that if moms are better able to access relevant information, they will be more likely to adopt healthy behaviors that will benefit them and their infant.  As MomConnectâs content is approved by the National Department of Health (NDOH),Â  it avoids women needing to navigate complicated, contradictory, or unverified information available on the internet. Recent changes to WhatsAppâs terms of service have removed the restriction around push messages for certain programs, including MomConnect. Messages have historically been restricted to weekly conversation starters and carry only generic administrative reminder-style information. As a result, it is possible that many mothers are failing to engage with the content as much as they could.Â  If mothers were more engaged, it could greatly increase exposure and knowledge of reducing the total number of mothers exposed to critical maternal and infant health content. With the updated terms of service, there is an opportunity to test different ways of engaging mothers.Â   In turn, if moms are given access to more reliable information, they will better be able to know and act according to recommended best practices, therefore improving maternal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aekelt.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aceboo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23/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andomization is performed at the level of the individual mom, where a âunique userâ is defined by their phone number. Randomization is done automatically whenever a user opts into MomConnect. We will stratify treatment by Momâs province, weeks pregnant, and age, with a total of 54 str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w:t>
        <w:tab/>
        <w:t xml:space="preserve">Number of childhood immunizations 8 weeks after birth (out of 6) </w:t>
        <w:tab/>
        <w:t xml:space="preserve">Number of ANC visits during poregnancy </w:t>
        <w:tab/>
        <w:t xml:space="preserve">Knowledge and intention of healthy behaviors (summative index) </w:t>
        <w:tab/>
        <w:t xml:space="preserve">Adoption of healthy behaviors (summative index)   Secondary Outcomes:   </w:t>
        <w:tab/>
        <w:t xml:space="preserve">Survey enrollment </w:t>
        <w:tab/>
        <w:t xml:space="preserve">Survey completion </w:t>
        <w:tab/>
        <w:t xml:space="preserve">Engagement </w:t>
        <w:tab/>
        <w:t xml:space="preserve">Rate of successful message delivery </w:t>
        <w:tab/>
        <w:t xml:space="preserve">Rate of read messages </w:t>
        <w:tab/>
        <w:t xml:space="preserve">Opt-out </w:t>
        <w:tab/>
        <w:t xml:space="preserve">Conversation starters sent </w:t>
        <w:tab/>
        <w:t xml:space="preserve">Clinic reminders sent </w:t>
        <w:tab/>
        <w:t xml:space="preserve">Keyword messages sent </w:t>
        <w:tab/>
        <w:t xml:space="preserve">Non-keyword messages s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6/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lt;strong&gt;Primary Outcomes:&lt;/strong&gt;&lt;/p&gt;  &lt;ul&gt; </w:t>
              <w:tab/>
              <w:t xml:space="preserve">&lt;li&gt;Knowledge and intention of healthy behaviors&lt;/li&gt; </w:t>
              <w:tab/>
              <w:t xml:space="preserve">&lt;li&gt;Adoption of healthy behaviors&lt;/li&gt; &lt;/ul&gt;  &lt;p&gt;&lt;strong&gt;Secondary Outcomes:&lt;/strong&gt;&lt;/p&gt;  &lt;ul&gt; </w:t>
              <w:tab/>
              <w:t xml:space="preserve">&lt;li&gt;Survey enrollment&lt;/li&gt; </w:t>
              <w:tab/>
              <w:t xml:space="preserve">&lt;li&gt;Survey completion&lt;/li&gt; </w:t>
              <w:tab/>
              <w:t xml:space="preserve">&lt;li&gt;Engagement&lt;/li&gt; </w:t>
              <w:tab/>
              <w:t xml:space="preserve">&lt;li&gt;Rate of successful message delivery&lt;/li&gt; </w:t>
              <w:tab/>
              <w:t xml:space="preserve">&lt;li&gt;Rate of read messages&lt;/li&gt; </w:t>
              <w:tab/>
              <w:t xml:space="preserve">&lt;li&gt;Opt-out&lt;/li&gt; </w:t>
              <w:tab/>
              <w:t xml:space="preserve">&lt;li&gt;Conversation starters sent&lt;/li&gt; </w:t>
              <w:tab/>
              <w:t xml:space="preserve">&lt;li&gt;Clinic reminders sent&lt;/li&gt; </w:t>
              <w:tab/>
              <w:t xml:space="preserve">&lt;li&gt;Keyword messages sent&lt;/li&gt; </w:t>
              <w:tab/>
              <w:t xml:space="preserve">&lt;li&gt;Non-keyword messages sent&lt;/li&gt; &lt;/ul&gt;  &lt;ul&gt; &lt;/ul&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lt;strong&gt;Primary Outcomes:&lt;/strong&gt;&lt;/p&gt;  &lt;ul&gt; </w:t>
              <w:tab/>
              <w:t xml:space="preserve">&lt;li&gt;Knowledge and intention of healthy behaviors&lt;/li&gt; </w:t>
              <w:tab/>
              <w:t xml:space="preserve">&lt;li&gt;Adoption of healthy behaviors&lt;/li&gt; &lt;/ul&gt;  &lt;p&gt;&lt;strong&gt;Secondary Outcomes:&lt;/strong&gt;&lt;/p&gt;  &lt;ul&gt; </w:t>
              <w:tab/>
              <w:t xml:space="preserve">&lt;li&gt;Survey enrollment rate&lt;/li&gt; </w:t>
              <w:tab/>
              <w:t xml:space="preserve">&lt;li&gt;Survey completion rate&lt;/li&gt; </w:t>
              <w:tab/>
              <w:t xml:space="preserve">&lt;li&gt;Engagement&lt;/li&gt; </w:t>
              <w:tab/>
              <w:t xml:space="preserve">&lt;li&gt;Rate of successful message delivery&lt;/li&gt; </w:t>
              <w:tab/>
              <w:t xml:space="preserve">&lt;li&gt;Rate of read messages&lt;/li&gt; </w:t>
              <w:tab/>
              <w:t xml:space="preserve">&lt;li&gt;Opt-out rate&lt;/li&gt; </w:t>
              <w:tab/>
              <w:t xml:space="preserve">&lt;li&gt;Conversation starters sent&lt;/li&gt; </w:t>
              <w:tab/>
              <w:t xml:space="preserve">&lt;li&gt;Clinic reminders sent&lt;/li&gt; </w:t>
              <w:tab/>
              <w:t xml:space="preserve">&lt;li&gt;Keyword messages sent&lt;/li&gt; </w:t>
              <w:tab/>
              <w:t xml:space="preserve">&lt;li&gt;Non-keyword messages sent&lt;/li&gt; &lt;/ul&gt;  &lt;ul&gt; &lt;/ul&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Pregnant woman/mom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w:t>
        <w:tab/>
        <w:t xml:space="preserve"> </w:t>
        <w:tab/>
        <w:t xml:space="preserve">Users in any/all treatment groups have better knowledge of maternal health than those in the control group. </w:t>
        <w:tab/>
        <w:t xml:space="preserve"> </w:t>
        <w:tab/>
        <w:t xml:space="preserve"> </w:t>
        <w:tab/>
        <w:t xml:space="preserve">Users in any/all treatment groups adopt healthy best practices more than those in the control group.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Pregnant woman/mom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20220916_MomConnect PAP.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6/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20220822_MomConnect PAP.pdf</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omConnect PAP.pd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rimary data will be collected over a series of WhatsApp or USSD surveys in baseline and midline. At endline, IDinsight will conduct a series of mobile phone surveys with moms. Backend data will be collected by Praekelt.org to monitor momsâ levels of eng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Survey Instrument: MomConnect_RIDIE_Baseline.pdf</w:t>
      </w:r>
    </w:p>
    <w:p>
      <w:pPr>
        <w:pStyle w:val="Normal"/>
        <w:bidi w:val="0"/>
        <w:spacing w:before="0" w:after="200"/>
        <w:jc w:val="left"/>
        <w:rPr/>
      </w:pPr>
      <w:r>
        <w:rPr>
          <w:rFonts w:cs="Times New Roman" w:ascii="Times New Roman" w:hAnsi="Times New Roman"/>
          <w:sz w:val="24"/>
          <w:szCs w:val="24"/>
        </w:rPr>
        <w:t>Midline Survey Instrument: MomConnect_RIDIE_Midline.pdf</w:t>
      </w:r>
    </w:p>
    <w:p>
      <w:pPr>
        <w:pStyle w:val="Normal"/>
        <w:bidi w:val="0"/>
        <w:spacing w:before="0" w:after="200"/>
        <w:jc w:val="left"/>
        <w:rPr/>
      </w:pPr>
      <w:r>
        <w:rPr>
          <w:rFonts w:cs="Times New Roman" w:ascii="Times New Roman" w:hAnsi="Times New Roman"/>
          <w:sz w:val="24"/>
          <w:szCs w:val="24"/>
        </w:rPr>
        <w:t>Endline Survey Instrument: MomConnect_RIDIE_Endline.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9/16/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Baseline Survey Instrument&lt;br&gt;Filename: MomConnect_RIDIE_Baseline.pdf&lt;br&gt;Link: http://&lt;br&gt;Description: Midline Survey Instrument&lt;br&gt;Filename: MomConnect_RIDIE_Midline.pdf&lt;br&gt;Link: http://&lt;br&gt;Description: Endline Survey Instrument&lt;br&gt;Filename: MomConnect_RIDIE_Endline.pdf&lt;br&gt;Link: http://&lt;br&gt;Description: Pre-Analysis Plan&lt;br&gt;Filename: 20220822_MomConnect PAP.pdf&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22/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Baseline Survey Instrument&lt;br&gt;Filename: MomConnect_RIDIE_Baseline.pdf&lt;br&gt;Link: http://&lt;br&gt;Description: Midline Survey Instrument&lt;br&gt;Filename: MomConnect_RIDIE_Midline.pdf&lt;br&gt;Link: http://&lt;br&gt;Description: Endline Survey Instrument&lt;br&gt;Filename: MomConnect_RIDIE_Endline.pdf&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29:20Z</dcterms:created>
  <dc:creator/>
  <dc:description/>
  <dc:language>en-US</dc:language>
  <cp:lastModifiedBy/>
  <dcterms:modified xsi:type="dcterms:W3CDTF">2024-11-24T11:2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