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olleen O'Neal, onealc01@um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esilient Refugee Intervention an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bb01ea5760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8/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3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n ongoing mixed-methods evaluation of the Resilient Refugee Intervention and Research program with refugees in Malaysia. The intervention has been conducted three times since 2010. The intervention takes place with refugee teachers, who are typically refugees themselves, who teach refugee students. Most of the refugees are from Myanmar (i.e., Rohingya, Chin, Karen, Kachin), Somalia, Pakistan, and Syria. Refugees have created hidden-in-plain sight refugee schools with nearly 140 such refugee schools and over 400 refugee teachers in Malaysia. The intervention is framed as a consultation intervention in that it is an indirect intervention from a collaboration between the consultant (e.g., professional and/or trained refugee teachers) and consultee (refugee teacher) to indirectly, via the teacher, affect the student. The intervention supports teacher self-care in addition to empowering the teacher to promote student emotion regulation, emotion engagement, and behavioral management in the classroom. We have found significant effects of the intervention on refugee teacher self-care and teacher-reported self-efficacy in promoting student emotion regulation, engagement, and behavioral management in the classroom. A quasi-experimental, pre-post-intervention evaluation study found that training of refugee teachers conducted by trained refugee teachers, themselves, was equally effective as training of refugee teachers conducted by professionals (O&amp;#39;Neal et al., 2017). Another iteration of the intervention used individual consultation (i.e., triadic consultation with a trained consultant and peer refugee teacher acting as consultants with a refugee teacher as the consultee) also found in a pre-post-intervention evaluation study that the consultation intervention was effective in promoting self-efficacy in teacher self-care and teacher-reported promotion of student emotional regulation and engagement (O&amp;#39;Neal et al., under review).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O&amp;#39;Neal et al., 202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efugee children, refugee teachers, refugee education, socioemotional learning, traum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olleen O'Ne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Maryland, College Pa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u Chen 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onash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ulbright Scholar Awa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HELP University Malay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Resilient Refugee Intervention and Research program is framed as a consultation intervention in that it is an indirect intervention from a collaboration between the consultant (e.g., professional and/or trained refugee teachers) and consultee (refugee teacher) to indirectly, via the refugee teacher, affect the refugee student. The intervention supports trefugee eacher self-care in addition to empowering the teacher to promote student emotion regulation, emotion engagement, and behavioral management in the classroom.Â The intervention takes place with refugee teachers, who are typically refugees themselves, who teach refugee students. Most of the refugees are from Myanmar (i.e., Rohingya, Chin, Karen, Kachin), Somalia, Pakistan, and Syria. Refugees in Malaysia are not allowed to access legal work or public schools given that Malaysia is not a signatory to the UN convention protecting refugee rights. Refugees have created hidden-in-plain sight refugee schools serving their own refugee communities, with nearly 140 such refugee schools and over 400 refugee teachers in Malays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Resilient Refugee Intervention and Research program&amp;#39;s theory of change is an indirect model in which a consultation collaborates with a refugee teacher consultee to promote change in the refugee students&amp;#39; emotion regulation and engagement in school, along with the refugee teachers&amp;#39; skills and self-c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iversity of Maryland, College Pa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ulbright Scholar Award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si-experiment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Quantitative using questionnaires and qualitativ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Refugee teacher promotion of refugee student emotional regulation and engagement; refugee teacher self-c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eac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hypothesis is that the Resilient Refugee Intervention will promote pre- to post-intervention change in the teacher-reported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Refugee teac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Refugee teacher questionnaires and refugee teacher and school leader qualitative interviews and post-intervention qualitative assess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Contact the P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55:09Z</dcterms:created>
  <dc:creator/>
  <dc:description/>
  <dc:language>en-US</dc:language>
  <cp:lastModifiedBy/>
  <dcterms:modified xsi:type="dcterms:W3CDTF">2024-11-24T11:5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