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ne Simon, anne.simon@ihe.uni-hannover.de</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Human Capital Impacts of increasing girlsâ minimum marriage 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eb9e482c7d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04/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1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Using quasi-experimental regression techniques, this impact evaluation aims to present causal estimates for the effects of increasing the minimum marriage age in girls on child labor and schooling outcomes of girls relative to boys.Â The effect is measured by the difference in the change of outcomes before and after the change in marriage age occurred between (i) girls whose marriage age was increased (treatment group), and (ii) girls whose marriage age was not increased as well as boys who were generally not affected by the reform (control group). In the analysis, the effects will partly be analyzed in combination with income shocks that were recently experienced by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Arndt Reiche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eibniz University Hannover, Germ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hristoph Strupa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erman Institute of Development and Sustainability, Germ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ird-party funding request submitted at the German Research Foundation (DFG) in July 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erm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LUH &amp; ID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erman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 reform that increased girlsâ minimum age of marriage, thereby adjusting it to that of boys (18 years). To date, the reform was implemented by most regions and successfully increased the average age of marriage in gir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By increasing girlsâ minimum age of marriage, the probability of child marriage and early pregnancies is substantially reduced. Therefore, children can continue going to school.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01/201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child labor and schooling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research question: What are the human capital effects of increasing girlsâ minimum age of marriage?  Based on this research question, the team will address the following sub-questions:   </w:t>
        <w:tab/>
        <w:t xml:space="preserve">What is the impact of the reform on girlsâ schooling relative to that of boysâ? </w:t>
        <w:tab/>
        <w:t xml:space="preserve">What is the impact of the reform on girlsâ child labor outcomes relative to boysâ? </w:t>
        <w:tab/>
        <w:t xml:space="preserve">Are the effects more pronounced when households recently faced an income shock? </w:t>
        <w:tab/>
        <w:t xml:space="preserve">Do effects differ by districtsâ initial average age of marriage prior to the refor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gt; 100,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gt; 50,0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survey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4:19Z</dcterms:created>
  <dc:creator/>
  <dc:description/>
  <dc:language>en-US</dc:language>
  <cp:lastModifiedBy/>
  <dcterms:modified xsi:type="dcterms:W3CDTF">2024-11-24T10:2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