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juli Shivshanker, anjuli.shivshanker@rescue.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a Focused Reading and Math Intervention Integrated with a Social-Emotional Learning Program on Student Learning Outcomes and Psychosocial Wellbe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2b0baf89c0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2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ased on 30 years of experience in conflict-affected settings, the IRC is implementing the existing Healing Classrooms model in conflict-affected areas of the Democratic Republic of Congo (DRC) through a USAID-funded intervention. The intervention augments the Healing Classrooms model with core practices from Social and Emotional Learning (SEL) and focused teacher training. Despite the vast evidence supporting the impact of social-emotional learning in the United States, there is still extremely limited evidence on the effectiveness of SEL programming in low-resource and conflict-affected settings. The goal of this evaluation is to rigorously evaluate the impact of the intervention on outcomes for children in 350 schools in DRC and use results to increase the effectiveness of interventions in this challenging setting. The baseline survey was completed in May 2011 and baseline reports on teacher motivation and student social-emotional, reading, and math outcomes are currently available. Year 1 follow up was completed in June 2012, and year 2 follow up was completed in June 2013. The final report is anticipated late 201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ber, J.L., Seidman, E. and Torrente, C., 2014. Evaluating the Impact of a Focused Reading and Math Intervention Integrated with a Social-Emotional Learning Program on Student Learning Outcomes and Psychosocial Wellbeing. Registry for International Development for Impact Evaluations (RIDIE). Available at:Â 10.23846/ridie02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ocial-emotional learning, cluster randomized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 Lawrence Aber &amp; Edward Seid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ew York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atalina Torren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Yale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the Novo Foundation, an anonymous don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ew York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a teacher training program focused on infusing social-emotional practices and processes into the teaching of reading and math in primary school. The intervention runs throughout the year, using an iterative series of peer-learning events to refresh and update knowledge and skills on a regular basis. Initial and refresher trainings are held 1-3 times per year. The intervention aims to improve the classroom practices and processes for teachers in primary schools, and by doing so, improve reading, math and social-emotional outcomes of stu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current study design is best conceptualized as a 3-level Multi-Site Cluster Randomized Trial. Students (n=~80) are nested in Schools (J=1 or 2 per OAC) which are nested in OPEQ Administrative Clusters (K=~92). In addition, clusters are âblockedâ or âstratifiedâ by educational sub-division (L=~10) and randomized to pilot (2011), early (2012) or late (2013) implementation of the integrated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tudents&amp;#39; academic outcomes (reading in French and math) Students&amp;#39; Mental Health and Emotional Well-Being Students&amp;#39; social emotional learning Teacher motivation and perform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luster level</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chool level</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RC and PIs hypothesize that: (1) motivation and performance of teachers who receive the OPEQ in-service teacher training will be enhanced compared to the motivation and performance of teachers in the control condition; (2) the positive impacts of the in-service teacher training will be greater for teachers who attend all OPEQ workshops; (3) student academic learning, mental health and emotional wellbeing outcomes will be improved in schools that receive the integrated intervention compared to those in schools that do not; (4) the positive impact of the intervention on teachers and students will be greater in schools where the intervention is implemented with higher fidelity to the proposed model; and (5) the impact of the integrated intervention on teacher performance and student outcomes will vary by selected individual (e.g. risk status, gender), school (e.g. size, organizational readiness) and community (e.g. high exposure to violence) fact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 clusters (groups of 3-6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080 students, 756 teachers (most recent survey wa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design is wait-list control, so size of control group depends on year of analys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Outcome measures will be calculated using a dataset comprised of student and teacher surveys collected at the school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Early Grade Math Assessment - Grade 2 - French : O1 OUTIL EGMA 2eme.docx</w:t>
      </w:r>
    </w:p>
    <w:p>
      <w:pPr>
        <w:pStyle w:val="Normal"/>
        <w:bidi w:val="0"/>
        <w:spacing w:before="0" w:after="200"/>
        <w:jc w:val="left"/>
        <w:rPr/>
      </w:pPr>
      <w:r>
        <w:rPr>
          <w:rFonts w:cs="Times New Roman" w:ascii="Times New Roman" w:hAnsi="Times New Roman"/>
          <w:sz w:val="24"/>
          <w:szCs w:val="24"/>
        </w:rPr>
        <w:t>Early Grade Math Assessment - Grades 3&amp;4 - French: O3 Outil EGMA 3eme &amp; 4eme.docx</w:t>
      </w:r>
    </w:p>
    <w:p>
      <w:pPr>
        <w:pStyle w:val="Normal"/>
        <w:bidi w:val="0"/>
        <w:spacing w:before="0" w:after="200"/>
        <w:jc w:val="left"/>
        <w:rPr/>
      </w:pPr>
      <w:r>
        <w:rPr>
          <w:rFonts w:cs="Times New Roman" w:ascii="Times New Roman" w:hAnsi="Times New Roman"/>
          <w:sz w:val="24"/>
          <w:szCs w:val="24"/>
        </w:rPr>
        <w:t>Early Grade Reading Assessment - Grade 3 - French: O9 OUTIL EGRA 3eme - Mars 2012.docx</w:t>
      </w:r>
    </w:p>
    <w:p>
      <w:pPr>
        <w:pStyle w:val="Normal"/>
        <w:bidi w:val="0"/>
        <w:spacing w:before="0" w:after="200"/>
        <w:jc w:val="left"/>
        <w:rPr/>
      </w:pPr>
      <w:r>
        <w:rPr>
          <w:rFonts w:cs="Times New Roman" w:ascii="Times New Roman" w:hAnsi="Times New Roman"/>
          <w:sz w:val="24"/>
          <w:szCs w:val="24"/>
        </w:rPr>
        <w:t>Early Grade Reading Assessment - Grade 4 - French: O10 OUTIL EGRA 4eme - Mars 2012.docx</w:t>
      </w:r>
    </w:p>
    <w:p>
      <w:pPr>
        <w:pStyle w:val="Normal"/>
        <w:bidi w:val="0"/>
        <w:spacing w:before="0" w:after="200"/>
        <w:jc w:val="left"/>
        <w:rPr/>
      </w:pPr>
      <w:r>
        <w:rPr>
          <w:rFonts w:cs="Times New Roman" w:ascii="Times New Roman" w:hAnsi="Times New Roman"/>
          <w:sz w:val="24"/>
          <w:szCs w:val="24"/>
        </w:rPr>
        <w:t>Student demographic form: O14 outil demographique final.pdf</w:t>
      </w:r>
    </w:p>
    <w:p>
      <w:pPr>
        <w:pStyle w:val="Normal"/>
        <w:bidi w:val="0"/>
        <w:spacing w:before="0" w:after="200"/>
        <w:jc w:val="left"/>
        <w:rPr/>
      </w:pPr>
      <w:r>
        <w:rPr>
          <w:rFonts w:cs="Times New Roman" w:ascii="Times New Roman" w:hAnsi="Times New Roman"/>
          <w:sz w:val="24"/>
          <w:szCs w:val="24"/>
        </w:rPr>
        <w:t>Teacher Survey - French: O13 Outil Enseignant-Final Mars 2012.pdf</w:t>
      </w:r>
    </w:p>
    <w:p>
      <w:pPr>
        <w:pStyle w:val="Normal"/>
        <w:bidi w:val="0"/>
        <w:spacing w:before="0" w:after="200"/>
        <w:jc w:val="left"/>
        <w:rPr/>
      </w:pPr>
      <w:r>
        <w:rPr>
          <w:rFonts w:cs="Times New Roman" w:ascii="Times New Roman" w:hAnsi="Times New Roman"/>
          <w:sz w:val="24"/>
          <w:szCs w:val="24"/>
        </w:rPr>
        <w:t>Student Social Emotional Learning Survey - French: O12 OUTIL SEL - 30 Mars 2012.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6:03Z</dcterms:created>
  <dc:creator/>
  <dc:description/>
  <dc:language>en-US</dc:language>
  <cp:lastModifiedBy/>
  <dcterms:modified xsi:type="dcterms:W3CDTF">2024-11-24T13:5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