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Rupal Shah-Rohlfs, rupal.shah@uni-heidelberg.de</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lementation Research to Evaluate the Ghana Heart Initiati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375e5614fd4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17/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0/05/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Gha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Cardiovascular diseases (CVDs) are a rapidly increasing health challenge in Ghana and have become a leading cause of morbidity and mortality. However, the public health care system of Ghana faces a critical shortage of resources and capacities, seriously hindering an effective response to this mounting CVD burden.  The first phase of the Ghana Heart Initiative (GHI) was a three-year national programme funded by the Bayer AG, designed to improve risk assessment and management of CVD in public health facilities and hospitals in the Greater Accra Region. Its primary objectives were to increase screening, diagnosis, management, and control of CVDs. The programme was implemented in 44 health facilities/hospitals. Despite some variation in programme design, all health facilities/hospitals shared the same core principles: empowering individuals living with CVD, enabling frontline health workers to better address the needs of these individuals and communities, and supporting advocacy and policy that promotes effective care for non-communicable diseases through guideline development, capacity strengthening (training of healthcare professionals), improving equipment availability and establishing a call center.   Heidelberg Institute of Global Health (HIGH) has received funding to conduct an independent and comprehensive evaluation of the GHI programme. The study evaluation will be guided by the RE-AIM (Reach, Effectiveness-Adoption Implementation and Maintenance) evaluation framework and the World Health Organization (WHO) health systems building blocks framework. The primary outcomes of the evaluation are â fidelity, reach, effectiveness, adoption, implementation, maintenance and sustainability. This study adopts a triangulation mixed- and multi-methods quasi-experimental design comparing the impacts/effect of GHI in intervention health facilities versus matched control group health facilit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ardiovascular diseases, Mixed methods evaluation, Quasi-experimental design, RE-AIM Framework, Gha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Prof. Dr. Manuela De Allegr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Heidelberg Institute of Global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Prof. Alfred Edwin Yaws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Ghana Medical School, Community Health</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The Deutsche Gesellschaft fÃ¼r Internationale Zusammenarbeit GmbH (GIZ)</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German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University of Ghana Medical School, Community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Ghan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Ghana Heart Initiative (GHI) has been implemented in the Greater Accra Region since September 2018 with the aim of sustainably improving the âprevention, diagnosis and management of cardiovascular diseases (CVDs)â in Ghana. Since its launch, the GHI has been responsible for enabling 44 healthcare facilities in the region to manage CVD better, providing training to over 650 health professionals. The GHI efforts over the past two years (2020-2022) have focused primarily on:   </w:t>
        <w:tab/>
        <w:t xml:space="preserve">Capacity development: facilitate the strengthening of the skills of healthcare professionals in preventing, diagnosing and managing CVDs; </w:t>
        <w:tab/>
        <w:t xml:space="preserve">Development of national guidelines: facilitate the development of standardized management guidelines for CVDs in cooperation with the Ministry of Health (MoH); </w:t>
        <w:tab/>
        <w:t xml:space="preserve">Improvement of equipment access/use: ensuring that there is adequate equipment available for the diagnosis and treatment of CVDs; </w:t>
        <w:tab/>
        <w:t xml:space="preserve">Â Improvement of data management: facilitate improvement of data collection and management across the country; </w:t>
        <w:tab/>
        <w:t xml:space="preserve">CVD support and call center: establishment of a functioning support center for the risk assessment and management of CV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We propose to use a modified health system building blocks framework to guide the evaluation process. Emphasis will be placed on the interaction and interdependence across and within building blocks from a health system perspective. We will also look at how the demand side of health services (community and patients) interacts with the GHI intervention given the context in which the intervention is being implemented. The changes will be followed from both demand and supply side perspectives.  In the GHI, the major activities focused on the development of clinical guidelines, training of health care professionals, provision of essential diagnostic equipment, and strengthening the health data/information management systems are all believed to help the health system attain its mission and vision: health service delivery, quality improvement and assurance, leadership, and governance, and health system capacity. The various components or activities of the GHI are linked with the World Health Organizationâs (WHO) six health system building blocks. The WHOâs six building blocks at health facilities enables a comprehensive evaluation of the health system performance, clinical, processes of care and quality of care outcomes. Thus, evaluation of the overall Ghana healthcare system in context of GHI implementation using the WHO health systems building blocks (service delivery, health care professionals, medicines/equipment, health information systems, financing, and leadership/governance) is required to identify gaps as well as provide insights to further scale up and maintenance of the GHI. Further, we link the six health building blocks with the RE-AIM framework to be able to demonstrate the impacts of GHI components across the RE-AIM constructs reach, effectiveness, adoption, implementation and maintenanc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The Deutsche Gesellschaft fÃ¼r Internationale Zusammenarbeit GmbH (GIZ)</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Bayer A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rivate for profi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0/2023</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study is a facility-based study, meaning that, with the exception of the interviews with policy makers and mid to high-level health system officers, all other data collection activities will take place at the facility level. In all surveyed health facilities, we will implement multiple data collection tools, health facility survey, healthcare provider survey to assess knowledge, attitudes, and practices on hypertension and cardiovascular diseases, patient exit survey (cross-sectional survey) and medical records review (retrospective data extraction). In addition to primary data collection, the study will also rely on secondary routine health system data obtained by the study team in fully anonymised format, the District Health Information Management System (DHIMS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Study Objective 1 â Effectiveness Evaluation Between group (intervention vs. control arm facilities) differences in the following outcome measures:  Safety  a. Proportion of sites having access to treatment guidelines for the management of hypertension and cardiovascular diseases (CVD); b. Proportion of sites having access to equipment for screening, and diagnosis of hypertension and cardiovascular disease (CVD); c. Proportion of patients screened, and newly diagnosed with hypertension; d. Proportion of patients receiving recommended guideline directed medical therapy for hypertension and CVD.  Timeliness   a. Total waiting time for physician consultation; b. Total in-person physician consultation time; c. In-patient services: treatment provided in the first 24 hours of hospital admission (ECG, medicines, and reperfusion) for cardiac conditions.  Clinical Outcomes and Quality of Care  a. Proportion of hypertension patients with blood pressure (BP) &lt;140/90 mmHg; b. Proportion of patients with CVD having BP &lt;130/80 mmHg; c. Proportion of patients with CVD having LDL cholesterol &lt;70 mg/dl; d. Composite outcome of cardiovascular mortality, non-fatal myocardial infarction, non-fatal stroke, cardiac related admissions; e. Proportion of patients achieving behavioural risk factor targets: smoking or tobacco use, alcohol use, physical activity and dietary habits.  Patient centered care  a. Treatment satisfaction; b. Value in healthcare experience; c. Proportion of patients in regular follow-up or continued treatment; d. Out-of-pocket expenditure associated with hypertension and CVD car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ealth facilit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overarching goal of this study is to conduct a triangulation mixed-methods evaluation of the Ghana Heart Initiative, a supply-side intervention implemented in 44 diverse health facilities (primary to tertiary care level) for prevention and management of cardiovascular diseases in the Greater Accra Region, Ghana.  The specific research questions are:   </w:t>
        <w:tab/>
        <w:t xml:space="preserve">What is the effectiveness of the Ghana Heart Initiative on hypertension and cardiovascular disease related service delivery (processes of care), quality, and health outcomes (behavioural, clinical and biochemical measures) among intervention versus control arm facilities? </w:t>
        <w:tab/>
        <w:t xml:space="preserve">What is the fidelity of implementation of the Ghana Heart Initiative (by specific intervention components) in the participating health facilities during the study period? </w:t>
        <w:tab/>
        <w:t xml:space="preserve">What are the stakeholdersâ views, including policy makers, healthcare providers, and patients on the Ghana Heart Initiative, and in light of implementation processes, fidelity and future sustainability? </w:t>
        <w:tab/>
        <w:t xml:space="preserve">What are the costs and value for money of the Ghana Heart Initiative as well as the resources required (budget impact) for nationwide implement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ealth facilit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8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200 (600 per grou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44 intervention facilities and 44 control faciliti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is study is a facility-based study,  with the exception of the interviews with policy makers and mid to high-level health system officers, all other data collection activities will take place at the facility level. In all surveyed health facilities, we will implement multiple data collection tools: health facility survey, healthcare provider survey to assess knowledge, attitudes, and practices on hypertension and cardiovascular diseases, patient exit survey, and medical records review.</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34:10Z</dcterms:created>
  <dc:creator/>
  <dc:description/>
  <dc:language>en-US</dc:language>
  <cp:lastModifiedBy/>
  <dcterms:modified xsi:type="dcterms:W3CDTF">2024-11-24T10:34: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