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Neil Ferguson, ferguson@isdc.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PEACEField1: Mali Case-Stud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6375ed64ebbb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11/17/202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10/27/202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In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Mali</w:t>
      </w:r>
    </w:p>
    <w:p>
      <w:pPr>
        <w:pStyle w:val="Normal"/>
        <w:bidi w:val="0"/>
        <w:spacing w:before="0" w:after="200"/>
        <w:jc w:val="left"/>
        <w:rPr/>
      </w:pPr>
      <w:r>
        <w:rPr>
          <w:rFonts w:cs="Times New Roman" w:ascii="Times New Roman" w:hAnsi="Times New Roman"/>
          <w:sz w:val="24"/>
          <w:szCs w:val="24"/>
        </w:rPr>
        <w:t>Nig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e capacity of mass media, such as radio or television, to harmfully shape political action has been established in literature. A more recent idea is that the same forms of media can also be used more positively, for example to encourage defections from non-state militant organizations. In this impact evaluation, we will study the impact of a project that is designed to build peace through mass media. Specifically, the project aimed â among other things â delivered a series of âpro-peaceâ broadcasts through community radio stations in districts at the Mali / Niger border, a place riven with conflict and political instability. The âtreatment groupâ in the study will be composed from areas within the broadcasting range of treated radio stations; the âcontrolâ group will be composed in at least two different ways; first, from the areas just beyond the broadcasting range of treated radio stations; and second, in the broadcasting range of non-treated radio stations. This means that, one way or another, we will use geographic discontinuity approaches, with various bandwidths, to conduct the analyses. We will test the impact of the project on peace, stability and related outcomes in treatment and control regions using sets of secondary and remote data. These will include, but are not limited to: violence event counts from ACLED; nightlights; land usage; population and demographic variables; and UNDSS security data. All analyses will be corrected for multiple hypotheses as appropriat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Ferguson, N.T.N., Martinez, S., Rebolledo, P., Thissen, P. and Ungwang, L. (2022). âPEACEField1 Mali Case Study: Studying the Impact of Community Radio on Social Stability.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Oth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Mali, Niger, peace radio, mass media, peacebuild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Neil T. N. Fergus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ISDC - International Security and Development Cent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Lame Ungang / Paulina Rebolledo / Sebastian Martinez / Paul Thisse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ISDC - International Security and Development Center / 3i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German Federal Foreign Office Stabilisation Platfor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German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3i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Oth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United States</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âSupport for cross-border dialogue and security sector reform initiatives for peacebuilding in Mali and Nigerâ project has taken a multipronged approach to building trust and promoting peace and stabilization at the Mali / Niger border. In this work, we are interested in a major component of this strategy, implemented throughout 2020 and completed by Q1 2021 â the broadcast of âpeace messagingâ programs through community radio stations in the Gao and Manaka region of Mali and the Tilaberi region of Niger. This radio programming has sought to deliver information on conflict prevention and social cohesion, including the promotion of non-violent forms of conflict resolution through an existing network of private community radio stations in Mali. The programs were broadcast by 9 radio stations in these regions throughout 2020, with the information and training associated with the programming supported by UNODC and UN Wome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Radio broadcasts are known to have increased violence during the Rwandan genocide (Yanagizawa-Drott, 2014); to have triggered interethnic hatreds (DellaVigna et al., 2014); and can be used to cement support for regimes and coups (Bleck and Michelitch, 2017; Adena et al., 2015). On a more positive side, radio programming has also been shown to encourage defections from non-state armed groups (Armand et al., 2020). From this, we deduce that radio programming â both positively and negatively â has the capacity to shape political opinions and actions among listeners. In the minimal sense, our theory of change is therefore straight forward: the availability of radio promoting messages of inclusion and peace should result in changed perceptions on these fronts, which in turn, influences aggregate conflict indicators and associated ones pertaining to socio-economic activity. Through increasing positive programming on the airwaves, this intervention has the capacity to boost peaceful perceptions and actions among recipient communities. Consequently, these behaviors and perceptions can aggregate up to meaningful change in more aggregate indicators in the areas receiving the community radio broadcast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UNODC and UN Wome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United Nations Peacebuilding Fun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3/01/2019</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12/31/2020</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egression discontinu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In order to generate the evaluation approach, we will first geo-locate the nine intervention radio stations in Mali. We will undertake two rounds of mapping. The first will draw a circle on the map, which represents the limit of the broadcasting range of the original tower at the time of intervention, which has been sourced from the Radio Data Centre. The second will draw a series of concentric, larger, circles just beyond the broadcasting range to treatment stations. This will comprise the first control group. A second control group will be composed within the broadcasting region of nearby non-treatment radio stations. Preliminary research will result in decisions on which of these potential approaches works optimally; and which bandwidths appear to be appropriate for the analyses. We will rely on difference-in-difference based estimators as a workhorse model. The use of available long time series of data available before the intervention took place will be used to assess the parallel trends assumption. We will explore bandwidths of 50km, 75km, 100km, 150km and 200km.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Given the nature of the intervention and the research question and the lack of individual/ household survey data representative at the unit of the intervention, we will rely on a series of secondary outcome indicators. These work on the assumption that the peace radio broadcastss reached significant numbers of people, and accordingly, can result in changes to aggregate indicators. We will study a range of secondary and remotely sourced variables, including (but not limited to): conflict event counts, sourced from the ACLED database and the UNâs internal DSS data; nightlight emissions; land usage; and demographic / population variables. Work will focus on outcomes in both Mali and Niger.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2km x 2km grid squar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We hypothesize:   </w:t>
        <w:tab/>
        <w:t xml:space="preserve">Pro-peace and pro-stability radio programing positively alter attitudes, beliefs and associated behaviors among listeners of community radio in Mali and Niger, reducing conflict incidence </w:t>
        <w:tab/>
        <w:t xml:space="preserve">Reductions in conflict will have associated increases in economic activity within broadcasting regions.   More directly, we hypothesize:  Â    </w:t>
        <w:tab/>
        <w:t xml:space="preserve">Increased access to peace radio will result in reduced episodes of violence in treatment areas </w:t>
        <w:tab/>
        <w:t xml:space="preserve">Associated increases in peace might result to changes in: </w:t>
        <w:tab/>
        <w:t xml:space="preserve"> </w:t>
        <w:tab/>
        <w:tab/>
        <w:t xml:space="preserve">Population movements (demographics) </w:t>
        <w:tab/>
        <w:tab/>
        <w:t xml:space="preserve">Land usage (e.g. replenishing old agricultural produce) </w:t>
        <w:tab/>
        <w:tab/>
        <w:t xml:space="preserve">Economic activity (captured by nightlight emissions) </w:t>
        <w:tab/>
        <w:tab/>
        <w:t xml:space="preserve">A range of other variables, to be defined depending on data availability and unit of geographic variation </w:t>
        <w:tab/>
        <w:t xml:space="preserve"> </w:t>
        <w:tab/>
        <w:t xml:space="preserv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The unit of intervention is defined by the concentric circles discussed above. We will work at a resolution of 2km by 2km grid cell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In some sense, we will work with nine clusters, defined by the nine radio stations. However, the actual number of clusters will vary along with the unit of interven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N/A - individuals not sampl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To the extent possible, we will conduct a standard array of heterogeneity tests, using local geography to delineate the subsamples. This could include (but is not limited to): urban / rural divid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We will rely on secondary data sources, such as ACLED data and the UNâs internal security event count data for Mali on conflict / insecurity events, WorldPop data on demographics, etc. We use standard publicly available sources of land usage and nightlight data. The latter two indicators will be presented as the yearly average of the observed data in each grid square, which has been generated using standard algorithm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200"/>
        <w:jc w:val="left"/>
        <w:rPr/>
      </w:pPr>
      <w:r>
        <w:rPr>
          <w:rFonts w:cs="Times New Roman" w:ascii="Times New Roman" w:hAnsi="Times New Roman"/>
          <w:sz w:val="24"/>
          <w:szCs w:val="24"/>
        </w:rPr>
        <w:t>Not restricted - access with no requirements or minimal requirements (e.g. web registr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3: Data for measuring impacts have been obtained/collected by the research team but analysis for this evaluation has not star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0:51:28Z</dcterms:created>
  <dc:creator/>
  <dc:description/>
  <dc:language>en-US</dc:language>
  <cp:lastModifiedBy/>
  <dcterms:modified xsi:type="dcterms:W3CDTF">2024-11-24T10:51: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