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uhammad Hasaan Shahid, dr.hasaan.Shahid@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Comparative Efficacy of Topical Metronidazole and Glyceryl Trinitrate versus Topical Glyceryl Trinitrate Alone in the Treatment of Acute Anal Fissure: A Randomized Clinica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375ee39be09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7/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14/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Pak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research aimed to determine if topical metronidazole treatment when combined with glyceryl trinitrate 0.2% (GTN), is more successful than GTN alone in reducing the time for an acute anal fissure to heal.Â This study was a single-blinded, randomized controlled trial conducted at the DHQ Hospital Okara from January 2022 to August 2022. Patients of both genders, aged 18 to 70 years, with acute anal fissures and without any exclusion criteria, were included. 140 patients who satisfied the inclusion criteria were randomized through the lottery technique and were divided into two groups (70 in each group).Â Three patients lost the follow-up. Out of the remaining 137, 70 (51.1%) patients were male. The patientâs ages ranged from 22 to 68 years, with a mean age of 39.18 Â± 11.52.Â On week three follow-up, in group A out of 69 patients, 47 (68.1%) had complete healing, and 22 (31.8%) had partial healing, while in group B out of 68 patients, 16 (23.5%) had complete healing, 49 (72%) had partial healing (p = &lt; 0.001, significant).Â Using topical metronidazole as an addition to standard therapy may reduce the chronicity of acute anal fissures and prevent surgical treatments with high rates of complic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lyceryl trinitrate, acute anal fissure, anal fissure, metronidazole, colorectal disease, pr bleed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uhammad Hasaan Shah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Postgraduate Medical Institute, Lahore, Pak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idra Jav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DHQ Hospital Okara, Pakista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t is a non funded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Pakista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o other partner pres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Pakista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case of patients with anal fissure, metronidazole gel was used along with conventionalÂ Glyceryl trinitrateÂ cre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200"/>
        <w:jc w:val="left"/>
        <w:rPr/>
      </w:pPr>
      <w:r>
        <w:rPr>
          <w:rFonts w:cs="Times New Roman" w:ascii="Times New Roman" w:hAnsi="Times New Roman"/>
          <w:sz w:val="24"/>
          <w:szCs w:val="24"/>
        </w:rPr>
        <w:t xml:space="preserve">Healing duration of anal fissure and pain relief was evalua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Using topical metronidazole as an addition to standard therapy may reduce the chronicity of acute anal fissures and prevent surgical treatments with high rates of complic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DHQ Hospital Okara, Pak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t is a non funded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12/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8/22/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study was a single-blinded randomized controlled tri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Healing of anal fissure and pain relief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omplete healing of fissure and presence of scar at fissure site and VAS score to evaluate pa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Metronidazole use can hasten anal fissure healing and relieve pain effectively in conjunction withÂ Glyceryl Trinitrate as compared toÂ Glyceryl Trinitrate alo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4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2 groups with 70 patients in each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IRB Letter from hospital ethical committee: CamScanner 11-14-2022 14.34.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Patients were randomized and prescribed treatment in OPD and were called for follow-up and then evaluated resul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 xml:space="preserve">Prospective, Category 2: Data for measuring impacts have been collected by others but not obtained or analyzed by the research team </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8:37Z</dcterms:created>
  <dc:creator/>
  <dc:description/>
  <dc:language>en-US</dc:language>
  <cp:lastModifiedBy/>
  <dcterms:modified xsi:type="dcterms:W3CDTF">2024-11-24T10:5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