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obias Pfutze, tpfutze@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s of Clean Cooking Technology in La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eb52a2a822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5/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a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East Asia and Pacific Gender Innovation Lab (EAPGIL) is carrying out an impact evaluation of more advanced clean cookstove technologyâa gasifying wood stove that is considered tier 5 on CO and PM 2.5 to meet WHO guidelines on HAP, and a minimum tier 4 on thermal efficiency, safety, and durability according to the Voluntary Performance Targets set by the International Organization for Standardization (ISO5). This study will contribute to the body of literature by testing in a household environment a different type of cookstove that is more efficient and easier to use. Close to 1,000 households in the Laotian capital Vientiane wereÂ randomly assigned to being offered the tier 5 cookstove, with a take-up rate of 63.29 percent. The baseline survey was conducted in early 2022 and the endline six months after roll-out. The primaryÂ outcomesÂ of interest are: The primary cook&amp;#39;s health, his/her time use, and changes in charcoal consumption. Secondary outcomes of interesty relate to the health of other household members, the primary cook&amp;#39;s general life satisfaction, cosy savings, stove adoption and usage, and possible heterogeneity of eff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ookstoves, Respiratory health, Lao PD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obias Pfutz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Hillary Joh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Energy and Mines, Lao PD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Lao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consists of households being given a gasifying wood cookstove that is considered tier 5 on CO and PM 2.5 to meet WHO guidelines on HAP, and a minimum tier 4 on thermal efficiency, safety, and durability according to the Voluntary Performance Targets set by the International Organization for Standardization (ISO5). This clean cooking technology uses pellets that gasify wood and other biomass, rather than burning it directly like in an open fire or in a chimney. The extracted gasses burn much more cleanly than when burning traditional solid fuels. These types of super clean cookstoves decrease emissions by 99 percent, thereby emitting little or no greenhouse gasses, PM 2.5, black carbon, and CO. Households are initially provided with a 30kg bag of pellets (aprox. one-month of consumption) and can subsequently purchase more pellets.  There is reason to believe that this type of technology could produce greater impacts than the less advanced types of clean cooking technologies that have been rigorously tested in household situation. The targeted beneficiary of the intervention is the householdâs primary cook. We are looking at her respiratory health, life satisfaction, and time use. We also assess the effect of the stoves on the self-reported health of other household members. Moreover, we look the at usage patterns such as charcoal consumption and follow-up purchases of pelle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adoption of clean cookstoves is expected to:  - Reduce exposure to 2.5PM particles and improve respiratory health.  - Reduce time spent by primary cook on cooking and related tasks such as cleaning up. As a result, more time is expected to be spent on other activities, including leisure.  - As a result, the primary cook&amp;#39;s general life satisfaction is increased,.  - Proper usage of the clean cookstove leads to cost savings for the household.  - Improved indoor air quality has health benefits for other household memb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South Po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itially over 1,000 randomly sampled households were interviewed. Of these, 948 were eligible to participate in the project given their monthly charcoal use of at least 20k,Â their professed interest in the stove,Â their residential address in the project area, and their willingness to share their contact information with the implementing entity to sell the stove. The sample was then randomly divided into a treatment and control group using random numbers. This resulted in an equal number of 474 households in the treatment and the control group. At the next stage, 300 households were randomly drawn from the treatment group to be first offered the stoves. The remaining treatment group households were ranked to be offered the stoves in a fixed order as other households declined them. All 300 stoves wereÂ allocated, resulting in an effective take up rate of 63.29 percent. An in-person interview was the main survey method, but a phone interview was also implemented to contact households that relocated or traveled to different areas during the time of the survey.Â   The principal estimation method will consist of the outcome of interest at endline on a binary variable indicating treatment, Â its value at baseline, plus control variables. The latter if assumed time-invariant will be drawn from the baseline. Time-variant ones will be included from baseline and endline. This set-up allows for more flexibility than a model in first differences. Given that some households in the treatment group rejected the stove, our principal specification will be 2SLS with assignment to the treatment group acting as a instrument for actual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Symptoms , activities, and impact subscales of the SGRQ, calculated as described in the manual </w:t>
        <w:tab/>
        <w:t xml:space="preserve">Overview of health status experienced by the primary cookÂ  </w:t>
        <w:tab/>
        <w:t xml:space="preserve">Total time the primary cook spends on cooking for the household, washing dishes, and cleaning the kitchen, and gathering fuel in the past 7 days </w:t>
        <w:tab/>
        <w:t xml:space="preserve">Total time spent preparing meals yesterday </w:t>
        <w:tab/>
        <w:t xml:space="preserve">Cost of charcoal consumption in past month </w:t>
        <w:tab/>
        <w:t xml:space="preserve">Charcoal stove is primary stove </w:t>
        <w:tab/>
        <w:t xml:space="preserve">Charcoal stove is used daily </w:t>
        <w:tab/>
        <w:t xml:space="preserve">Incidence of eye irritation, headaches, and chest troublesÂ among household members </w:t>
        <w:tab/>
        <w:t xml:space="preserve">Overall life satisfaction </w:t>
        <w:tab/>
        <w:t xml:space="preserve">Expected life satisfaction in the next one year </w:t>
        <w:tab/>
        <w:t xml:space="preserve">Total cost of fuel consumed in the past month </w:t>
        <w:tab/>
        <w:t xml:space="preserve">Total cost of stove repairs and replacements over the past 6 months </w:t>
        <w:tab/>
        <w:t xml:space="preserve">Household uses charcoal </w:t>
        <w:tab/>
        <w:t xml:space="preserve">Household uses firewood, crop residues, twigs or leaves </w:t>
        <w:tab/>
        <w:t xml:space="preserve">Total expenditures on charcoal, firewood, crop residues, twigs, or leaves </w:t>
        <w:tab/>
        <w:t xml:space="preserve">Primary stove uses charcoal or firewood </w:t>
        <w:tab/>
        <w:t xml:space="preserve">Household has not used fuels other than CSI pellets with the sto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level: Primary cook and other memb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is A1: Clean cookstoves improve the health of the primary cook.  Hypothesis A2: Clean cookstoves reduce the time spent on cooking and cooking-related domestic work.  Hypothesis A3: Clean cooking technologies reduce use of charcoal  Hypothesis B1: Clean cooking technologies improve the health of household members  Hypothesis B2: Clean cooking technologies may change the primary cookâs general life satisfaction.  Hypothesis B3: Clean cooking technologies lead to cost savings for the household  Hypothesis C1: Households in the treatment group adopt and use the stove  Hypothesis C2: Households use the new stove as an alternative to dirtier technologies  Hypothesis C3: Households use the appropriate type of fuel in the stove  Hypothesis D1: Impacts of clean cookstoves will be stronger for those who used more charcoal at baseline  Hypothesis D2: Impacts of clean cookstoves will be stronger for those whose charcoal stoves were inside at baseline  Hypothesis D3: Impacts of clean cookstoves will be stronger for those who spend more time cooking at base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district level and charcoal consumption (low vs. high), yielding a total of 14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891 individual household members, including the primary coo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74 households assigned to treatment and control group. 300 households in assigned treatment group received st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CSI Preanalysis Plan final.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s conducted in person or by phone. Two rounds, longitudinal. Interviewee was the primary cook. 948 households were interviewed at baseline and 781 (82.38%) at endline. Baseline was conducted between January 14 and April 20, 2022 and endline between November 6 and December 19, 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Data collection required approval by the Laotian government a various levels: Ministry, district, and 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9:05Z</dcterms:created>
  <dc:creator/>
  <dc:description/>
  <dc:language>en-US</dc:language>
  <cp:lastModifiedBy/>
  <dcterms:modified xsi:type="dcterms:W3CDTF">2024-11-24T10: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