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Zachary Intemann, zachary@escalera.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nformation and High School Enrollment: An Experiment in Southern Mexi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7290fe67a7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3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09/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9/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exi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developing countries, attending high school is a family decision. Sadly, many families in Chiapas, Mexico do not know that high schoo is possible for their children. The Reach Program, part of Foundation Escalera, has two parts to encourage high school enrollment. The first is a series of DVDs with interviews with indigenous high school graduates, detailing their journeys into high school and beyond. The second component is a workbook for every student which has exercises on self-esteem, goal setting and assignments corresponding to the videos. Moreover, the workbook includes information on the economic benefits of completing high school along with fact sheets on local high schools, as well as information on existing scholarship programs, discounted student housing and transport, and free practice entrance exams. Escalera will train, monitor and assist teachers as they incorporate these lesson plans. Schools are randomly assigned into one of four groups: i) receive videos and workbooks; ii) videos, workbooks and subsidies which will pay tuition fees for high school; iii) subsidies only; iv) control group. With this RCT we will accurately evaluate the impact of the Reach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Intemann, Z., 2013. Information and High School Enrollment: An Experiment in Southern Mexico. Registry for International Development for Impact Evaluations (RIDIE). Available at:Â 10.23846/ridie01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ducation, Information, Mexi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Zachary Inteman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oundation Escale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4/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Andrew Christensen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4/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Foundation Escalera</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Foundation Escale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Mexic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t the beginning of the school year, Escalera will give randomly assigned middle schools a DVD featuring a series of interviews with indigenous high school graduates. Third year students in the same schools will receive workbooks that correspond with the video series that will promote goal setting and self-esteem, as well as provide information on local high schools, scholarships, discounted housing, and practice exams. Secondary, teachers will be trained, monitored, and assisted throughout the process. Though finances maybe the strongest deterrent from high school, despite the DVDs and workbooks, some schools, randomly assigned, will be offered subsidies to pay for high school. To analyze the impact, another group of randomly assigned school will only receive subsidies and another will be the control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200"/>
        <w:jc w:val="left"/>
        <w:rPr/>
      </w:pPr>
      <w:r>
        <w:rPr>
          <w:rFonts w:cs="Times New Roman" w:ascii="Times New Roman" w:hAnsi="Times New Roman"/>
          <w:sz w:val="24"/>
          <w:szCs w:val="24"/>
        </w:rPr>
        <w:t xml:space="preserve">To understand whether lack of information or lack of motivation or lack of money has a stronger effect. Half of the schools being treated with school subsidies will receive additional books, in addition to the subsidies, with information regarding all high schools in the area. 28 subsidy school will receive this treat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Foundation Escale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Foundation Escale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24/2014</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6/2013</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Schools were randomly assigned into treatment and control groups stratified by distance from San Cristobal de Las Casas, the nearest city. No baseline data will be collected. Mid line data will be collected January-February 2014 to obtain all necessary information on the students, teachers, and schools. Monitoring will be constant to ensure that teachers are applying the lesson plans as expected. In April 2014, schools receiving subsidies will be informed that Escalera will offer to pay for the studentsâ fees to attend high school. End line data will be collected from the Mexican Secretary for Public Education in September 2014 to observe which students attend high school. With no baseline data, emphasis will be put on the quality of mid line to ensure strength of randomization and accuracy of evaluation. Plan to estimate the impact using probit/logit and matching technique for the first year. After the second year of roll-out an ordered probit will be utilized to evaluate if students attended high school for one year or two years or no year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12/201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           </w:t>
            </w:r>
            <w:r>
              <w:rPr>
                <w:rFonts w:eastAsia="Arial" w:cs="Times New Roman" w:ascii="Times New Roman" w:hAnsi="Times New Roman"/>
                <w:color w:val="676760"/>
                <w:kern w:val="0"/>
                <w:sz w:val="20"/>
                <w:szCs w:val="20"/>
              </w:rPr>
              <w:t xml:space="preserve">Schools were randomly assigned into treatment and control groups stratified by distance from San Cristobal de Las Casas, the nearest city, and language spoken in the village. No baseline data will be collected. Mid line data will be collected January-February 2014 to obtain all necessary information on the students, teachers, and schools. Monitoring will be constant to ensure that teachers are applying the lesson plans as expected.  In April 2014, schools receiving subsidies will be informed that Escalera will offer to pay for the studentsâ fees to attend high school. End line data will be collected from the Mexican Secretary for Public Education in September 2014 to observe which students attend high school. With no baseline data, emphasis will be put on the quality of mid line to ensure strength of randomization and accuracy of evaluation.          Plan to estimate the impact using probit/logit and matching technique for the first year. After the second year of roll-out an ordered probit will be utilized to evaluate if students attended high school for one year or two years or no years.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5/201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           </w:t>
            </w:r>
            <w:r>
              <w:rPr>
                <w:rFonts w:eastAsia="Arial" w:cs="Times New Roman" w:ascii="Times New Roman" w:hAnsi="Times New Roman"/>
                <w:color w:val="676760"/>
                <w:kern w:val="0"/>
                <w:sz w:val="20"/>
                <w:szCs w:val="20"/>
              </w:rPr>
              <w:t xml:space="preserve">Schools were randomly assigned into treatment and control groups based on distance from San Cristobal de Las Casas, the nearest city. No baseline data will be collected. Mid line data will be collected January-February 2014 to obtain all necessary information on the students, teachers, and schools. Monitoring will be constant to ensure that teachers are applying the lesson plans as expected.  In April 2014, schools receiving subsidies will be informed that Escalera will offer to pay for the studentsâ fees to attend high school. End line data will be collected from the Mexican Secretary for Public Education in September 2014 to observe which students attend high school. With no baseline data, emphasis will be put on the quality of mid line to ensure strength of randomization and accuracy of evaluation.          Plan to estimate the impact using probit/logit and matching technique for the first year. After the second year of roll-out an ordered probit will be utilized to evaluate if students attended high school for one year or two years or no years.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7/201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           </w:t>
            </w:r>
            <w:r>
              <w:rPr>
                <w:rFonts w:eastAsia="Arial" w:cs="Times New Roman" w:ascii="Times New Roman" w:hAnsi="Times New Roman"/>
                <w:color w:val="676760"/>
                <w:kern w:val="0"/>
                <w:sz w:val="20"/>
                <w:szCs w:val="20"/>
              </w:rPr>
              <w:t xml:space="preserve">Schools were randomly assigned into treatment and control groups based on school size and distance from the secondary school to the nearest high school. No baseline data will be collected. Mid line data will be collected January-February 2014 to obtain all necessary information on the students, teachers, and schools. Monitoring will be constant to ensure that teachers are applying the lesson plans as expected.  In April 2014, schools receiving subsidies will be informed that Escalera will offer to pay for the studentsâ fees to attend high school. End line data will be collected from the Mexican Secretary for Public Education in September 2014 to observe which students attend high school. With no baseline data, emphasis will be put on the quality of mid line to ensure strength of randomization and accuracy of evaluation.          Plan to estimate the impact using probit/logit and matching technique for the first year. After the second year of roll-out an ordered probit will be utilized to evaluate if students attended high school for one year or two years or no year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200"/>
        <w:jc w:val="left"/>
        <w:rPr/>
      </w:pPr>
      <w:r>
        <w:rPr>
          <w:rFonts w:cs="Times New Roman" w:ascii="Times New Roman" w:hAnsi="Times New Roman"/>
          <w:sz w:val="24"/>
          <w:szCs w:val="24"/>
        </w:rPr>
        <w:t xml:space="preserve">We are still debating the timing of informing schools about the subsidies. If we are not able to gather data from the Mexican Secretary of Public Education, we will obtain end line data from the high schools themselves. Since the notebooks will include many assignments on issues such as self-esteem and parent involvement. I may transplant some questions from the homework assignments to survey for the control groups. This will likely be used for statistics and for future ideas for the program. It is not known right now how successful this could be with he absence of baseline. We are hopeful to obtain data from ENLACE, Mexico&amp;#39;s standardized test to learn if the program has any impact on children&amp;#39;s test score from year to the next. This would be measured using a matching or Differences-in-Differences approach, depending on whether we can obtain individual data or only school level data. We will also use the test scores to measure impacts based on class rank. After the second year of roll-out, an ordered probit will be utilized to evaluate if students attended high school for one year or two years or no years if we are able to afford data collection for a second control group.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18/201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We are still debating the timing of informing schools about the subsidies. If we are not able to gather data from the Mexican Secretary of Public Education, we will obtain end line data from the high schools themselves.  Since the notebooks will include many assignments on issues such as self-esteem and parent involvement. I may transplant some questions from the homework assignments to survey for the control groups. This will likely be used for statistics and for future ideas for the program. It is not known right now how successful this could be with he absence of baseline.  It maybe a long shot, but we are hopeful to obtain data from ENLACE, Mexico's standardized test to learn if the program has any impact on children's test score from year to the next. This would be measured using a matching or Differences-in-Differences  approach, depending on whether we can obtain individual data or only school level data.  After the second year of roll-out, an ordered probit will be utilized to evaluate if students attended high school for one year or two years or no years if we are able to afford data collection for a second control group.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5/201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We are still debating the timing of informing schools about the subsidies. If we are not able to gather data from the Mexican Secretary of Public Education, we will obtain end line data from the high schools themselves.  Since the notebooks will include many assignments on issues such as self-esteem and parent involvement. I may transplant some questions from the homework assignments to survey for the control groups. This will likely be used for statistics and for future ideas for the program. It is not known right now how successful this could be with he absence of baseline.  It maybe a long shot, but we are hopeful to obtain data from ENLACE, Mexico's standardized test to learn if the program has any impact on children's test score from year to the next. This would be measured using a matching or Differences-in-Differences  approach, depending on whether we can obtain individual data or only school level data.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8/201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We are still debating the timing of informing schools about the subsidies. If we are not able to gather data from the Mexican Secretary of Public Education, we will obtain end line data from the high schools themselves.  Since the notebooks will include many assignments on issues such as self-esteem and parent involvement. I may transplant some questions from the homework assignments to survey for the control groups. This will likely be used for statistics and for future ideas for the program. It is not known right now how successful this could be with he absence of baseline.  It maybe a long shot, but we are hopeful to obtain data from ENLACE, Mexico's standardized test to learn if the program has any impact on children's test score from year to the next. This would be measured using a matching approach.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8/201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We are still debating the timing of informing schools about the subsidies. If we are not able to gather data from the Mexican Secretary of Public Education, we will obtain end line data from the high schools themselves.  Since the notebooks will include many assignments on issues such as self-esteem and parent involvement. I may transplant some questions from the homework assignments to survey for the control groups. This will likely be used for statistics and for future ideas for the program. It is not known right now how successful this could be with he absence of baseline.  It maybe a long shot, but we are hopeful to obtain data from ENLACE, Mexico's standardized test to learn if the program has any impact on children's test score from year to the next. This would be measured using a difference-in-differences approach.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1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We are still debating the timing of informing schools about the subsidies. If we are not able to gather data from the Mexican Secretary of Public Education, we will obtain end line data from the high schools themselves.  Since the notebooks will include many assignments on issues such as self-esteem and parent involvement. I may transplant some questions from the homework assignments to survey for the control groups. This will likely be used for statistics and for future ideas for the program. It is not known right now how successful this could be with he absence of baseline.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f the student continues his/her education into high school as a result of Reach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stud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500 student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4/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3145</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ontrol: 28 schools; Books and Videos Treatment: 28 Schools; Books and Videos and subsidies 32 school; Subsidies only: 29 Schools Control:  28</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4/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Control: 28 schools; Books and Videos Treatment: 28 Schools; Books and Videos and subsidies 29 school; Subsidies only: 30 Schools</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12/201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Control: 24 schools; Books and Videos Treatment: 27 Schools; Books and Videos and subsidies 36 school; Subsidies only: 30 Schools</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Data will be collected from the secondary school using individual surveys for teachers and students.  The student survey will include all necessary individual and household characteristics, and the teacher survey will include information on the school and the community. Using our control group as the counter factual, these individual and community variables will be used to measure the causal effect of the videos and workbooks on childrenâs high school enroll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05/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05/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ospective, Category 1: Data for measuring impacts have not been collected</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7/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11/12/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Students in their final year of middle schoo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114 clusters at the school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2672 students surveyed, used for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31 schools received REACH materials, 28 schools received subsidies to pay for high school, 28 school received both, and 27 in the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Abstract: In Chiapas, Mexico there is a strong rate of desertion between middle school and high school. Reasons for this problem include language barriers, distance barriers, and lack of economic resources. Foundation Escalera, a small NGO, addresses this issue with its program REACH, a curriculum that promotes studentsâ self-esteem and self-awareness, and provides them with knowledge on key information about high schools in the region. Telesecundarias were randomly selected to receive the REACH materials, a subsidy that would pay high school registration fees, or both REACH and subsidies. Results from this RCT show that the subsidies and REACH and subsidies treatments increase the probability of high school enrollment most, but students are most likely to go to high school if the teacher applies the entire REACH program in his or her classroom. Coefficients for all three treatments increase when distance to the nearest high school from the childâs home is controlled for. The estimates suggest that there is a need for information, financial aid, and inspiration for sending more children to high school in Chiapa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no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Zachary Intemann; zachary@escalera.or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7:53Z</dcterms:created>
  <dc:creator/>
  <dc:description/>
  <dc:language>en-US</dc:language>
  <cp:lastModifiedBy/>
  <dcterms:modified xsi:type="dcterms:W3CDTF">2024-11-24T13:5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