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imon Quinn, simonrquin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Microfinance demand in Pakistan Punja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8385f5d303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3/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08/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Pak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have run a field experiment in Pakistan Punjab to test demand for microfinance among wo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Quinn, S., 2013. Microfinance demand in Pakistan Punjab. Registry for International Development for Impact Evaluations (RIDIE). Available at:Â 10.23846/ridie01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imon Quin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Oxfo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mproving Institutions for Pro-Poor Growth (Phase 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Pakista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e are evaluating a microfinance product offered to women in Pakistan Punjab. The objectives of the product are to improve access to finance. The expected beneficiaries are poor women in Pakistan Punjab. The product is implemented through existing microfinance groups -- i.e. groups of women who are organised at the village level for the purposes of sharing microfinance acces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mproving Institutions for Pro-Poor Growth (Phase 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9/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13/201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are randomly varying the contractual terms of a microfinance product, to generate differences in product take-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lease see the Pre-Analysis Plan, where is this defined and discussed in detail. Specifically, we are interested in testing the take-up of our microfinance produ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We will test effects on outcomes both at the level of individuals and of microfinance grou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are testing the sensitivity of microfinance demand to the terms of the contracts offer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Existing microfinance grou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We have 32 clusters.  Each cluster is a group of about 30 women in the same village, who all participate in microfin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We have approximately 900 women in the sample (we surveyed 1061 initially, but we anticipate having about 900 women after dropping those who did not participate in the experi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All 1061 women were 'treated' (offered the product), but the treatment varies randomly between th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use survey data collected by our research assistants during the experimental implementation.  This dataset includes information on participants' education, household income, and distance to meeting pla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This data was collected by our research team as part of the experimental implementation.  We will be willing to share an anonymised version of this dataset with other researchers, after the completion of our analysis.  Other researchers can obtain access by contacting the Centre for the Study of African Economies (University of Oxfo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 xml:space="preserve">We will use administrative  data  collected by our research assistants during the experimental implement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This data was collected by our research team as part of the experimental implementation.  We will be willing to share an anonymised version of this dataset with other researchers, after the completion of our analysis.  Other researchers can obtain access by contacting the Centre for the Study of African Economies (University of Oxfo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38:35Z</dcterms:created>
  <dc:creator/>
  <dc:description/>
  <dc:language>en-US</dc:language>
  <cp:lastModifiedBy/>
  <dcterms:modified xsi:type="dcterms:W3CDTF">2024-11-24T13:3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