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ilvio Daidone, silvio.daidone@fao.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Gauging the impacts of Cash for Work emergency programming in Somal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4be2ec671d5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24/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0/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omal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Somalia currently faces severe drought conditions caused by five consecutive poor rainyÂ seasons. Most of the country experienced a hotter and drier than normal JilaalÂ seasonÂ prolonging the severe effects of the historic drought affecting pastoral communities over theÂ past decade. The drought has had detrimental effects on harvests, livestock, and income, leading to an unprecedented level of food insecurity (FEWSNET and FSNAU, 2022).Â The Famine Early Warning Systems NetworkÂ and the Food Security and Nutritional Analysis Unit estimate that 6.5 million Somalis will faceÂ Crisis (IPC Phase 3) or worse acute food insecurity outcomes in 2023. Somalia currentlyÂ receives large-scale humanitarian assistance to mitigate a worsening food security outcome inÂ 2023.  FAO Somalia is contributing to the Humanitarian Response Plan (HRP) and the DroughtÂ Response and Famine Prevention Plan through the âProviding Emergency Life-saving Food and Livelihood Support to Drought-affected Communities in Somaliaâ project. This projectÂ seeks to improve the food security for the most drought-affected populations in rural Somalia (FAO 2022). The project is organized around five interventions:Â    </w:t>
        <w:tab/>
        <w:t xml:space="preserve">Cash + </w:t>
        <w:tab/>
        <w:t xml:space="preserve">Unconditional Cash Transfers (UCT) and Cash-for-Work (CfW) </w:t>
        <w:tab/>
        <w:t xml:space="preserve">Transitional Cash and Livelihood Programme (TCLP) </w:t>
        <w:tab/>
        <w:t xml:space="preserve">Somalia Water and Land Information Management (SWALIM) </w:t>
        <w:tab/>
        <w:t xml:space="preserve">Desert Locust Control and Surveillance   The Office of Evaluation of FAO is evaluating the firstÂ two componentsâthe short-term cash-based interventions. This pre-analysi plan report presents the design ofÂ the Cash-for-Work intervention (CfW).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omalia; Cash-for-Work; humanitarian emergency; difference-in-differe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ilvio Daid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ood and Agriculture Organization of the United N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Clemencia Cosenti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ood and Agriculture Organization of the United N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BH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Savana Consultancy and Research Service Lt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omal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rough its Cash-for-Work (CfW) intervention, FAO provides temporary employment opportunities inÂ public projects, such as road construction, maintenance, and rehabilitation of publicÂ infrastructure. The primary objective of CfW programmes is to offer income support toÂ vulnerable individuals, while facilitating the development of essential community assets. In 2022, FAO engaged 11,300 households across 21 districts in CfW activities to provide themÂ with a direct source of cash, while also contributing to the rehabilitation of critical productive, rural, communally-owned infrastructure. Guided by the criteria provided by FAO, localÂ communities identify assets in need of rehabilitation. These assets include small-scale water and soil conservation structures like water catchments, irrigation canals, contour bunds, andÂ feeder roads. In addition, public works may also involve small-scale bush clearing and afforestation activities along rehabilitated water catchm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Cash for Work (CfW) programme revolves around its dual objectives of providing cashÂ income to poor and vulnerable rural households affected by climate shocks, while simultaneously restoring community assets that enhance local productivity and foster long-termÂ development. TheÂ theory of change for this two-pronged approach in addressing poverty and resilience is characterized by the following components:   </w:t>
        <w:tab/>
        <w:t xml:space="preserve">The safety net component entails the provision ofÂ cash assistance to beneficiary households as remuneration for theirÂ participation in public works. The main objective of this component is to generate income for beneficiary households. This will also: a) ensure that eligibleÂ households can meet their immediate needs, and have access to essential resources, particularlyÂ food; b) enhance householdâs capacity to manage risks, leading toÂ greater diversification of livelihood strategies; c)Â alleviate theÂ psychological constraints that impede decision-making and perpetuate household poverty andÂ vulnerability.; d)Â strengthen socialÂ cohesion and positive community dynamics through participation in social networks ofÂ reciprocity and formal group membership. </w:t>
        <w:tab/>
        <w:t xml:space="preserve">The productive component of the CfW programmeÂ strengthens the resilience of local economies.Â When public works coincide with the slack agricultural season, the CfWÂ  program can: a) createÂ off-farm labor opportunities, diversifying beneficiaries&amp;#39; livelihoods in the short term; b)Â enhanceÂ social cohesion and trus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Food and Agriculture Organization of the United N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BH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9/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Combine difference-in-difference with inverse probability weighting</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See pre-analysis plan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calculate summary indexes by adopting the standardized weighted mean approach (Anderson, 2008), using the comparison group as the default reference group for standardizing:   </w:t>
        <w:tab/>
        <w:t xml:space="preserve">Resilience index. </w:t>
        <w:tab/>
        <w:t xml:space="preserve"> </w:t>
        <w:tab/>
        <w:t xml:space="preserve">Food security index.Â  </w:t>
        <w:tab/>
        <w:t xml:space="preserve"> </w:t>
        <w:tab/>
        <w:t xml:space="preserve"> </w:t>
        <w:tab/>
        <w:t xml:space="preserve">Income diversification index. </w:t>
        <w:tab/>
        <w:t xml:space="preserve"> </w:t>
        <w:tab/>
        <w:t xml:space="preserve"> </w:t>
        <w:tab/>
        <w:t xml:space="preserve">Self-efficacy index.Â  </w:t>
        <w:tab/>
        <w:t xml:space="preserve"> </w:t>
        <w:tab/>
        <w:t xml:space="preserve">Social cohesion index.Â    More detailed are provided in the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1: CfW transfers will increase household resilience and reduce the adoption ofÂ negative coping-strategies.  H2: CfW transfers will increase food security of beneficiary households.  H3: CfW transfers will increase income diversification.  H4: CfW will improve psychological well-being.  H5: CfW will improve social cohes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68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group: 840 households in 56 villages (15 households per village). Comparison group: 840 households in 56 villages (15 households per villag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Somalia-OED CfW Pre-analysis plan.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household questionnaire includes the following modules: Roster  and wage labor, Land, Crop use, Livestock holding, Agricultural assets, Non-farm enterprises, Consumption,  Coping strategies, Transfers, Access to basic services, Subjective resilience, Social cohesion and trust, Self-effica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09:48Z</dcterms:created>
  <dc:creator/>
  <dc:description/>
  <dc:language>en-US</dc:language>
  <cp:lastModifiedBy/>
  <dcterms:modified xsi:type="dcterms:W3CDTF">2024-11-24T11:0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