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ohammad Safayet Khan, safayet.khan@bracu.ac.bd</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Pashe Achhi: A Telecommunication Model for Children and Caregivers in North Bengal, 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62be80166f79</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4/26/202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4/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Banglades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âPashe Achhiâ (Beside you in Bangla) is a low-cost, low-tech tele-communication model which had been developed by the BRAC Institute of Educational Development (BRAC IED) in May 2020 during COVID-19 to address the early childhood development and psycho-social need of the 0-5 years old children and mental wellbeing of the caregivers. This is a highly adaptable and rapidly scalable low-tech model which integrates psychosocial support with learning through play in the curriculum while prioritising safety of the children. The model consists of 20-minute weekly phone call by the facilitators to the caregivers and children and these 20 minutes call duration consists of 10-minute tele-counselling and 10-minute tele-learning components which include topics such as self-care, child stimulation, play-based learning, COVID-19 safety, awareness, etc. Initial experiences of the effectiveness of this model during COVID-19 lockdown is proving to be appropriate for connecting with families and a psychosocial service model for children and caregivers that are not face-to-face is urgently needed. This kind of model has the potential to be utilised in a possible similar crisis situation in the future and can greatly benefit a severely marginalised segment of the populationÂ by promoting their childrenâs optimal development.Â The main objective of this research is to test whether this remotely delivered and distantly operated ECD service model Pashe Achhi is an effective intervention for cognitive and socio-emotional development of the children and for the improvement of mental healthÂ of the caregivers who are living in ultra-poor and vulnerable comm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Khan, M.S. (2023). Impact Evaluation of Pashe Achhi: A Telecommunication Model for Children and Caregivers in North Bengal, Bangladesh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model development, mobile phone, tele-learning, psychosocial support, ultra-poor 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IRB-7 May'23-017</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ohammad Safayet Kh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RAC Institute of Educational Development, Bangladesh &amp; University of Canterbury, New Zeala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School of Educational Studies and Leadership, University of Canterbur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New Zealan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Pashe Achhi (âBeside Youâ in Bangla) is a low-cost, low-tech tele-communication model, which had been developed by the BRAC Institute of Educational Development (BRAC IED) in May 2020 during COVID-19 to address the early childhood development and psycho-social needs of the 0-5 years old children and mental wellbeing of the caregivers. This is a highly adaptable and rapidly scalable low-tech model which integrates psycho-social support with learning through play in the curriculum while prioritising safety of the children. The definitions of low-tech are diverseÂ but for my thesis I consider this a technology which requires low knowledge transfer costs incurred to understand them such as a mobile phone. The model consists of 20-minute weekly phone calls by the facilitators to the caregivers who are mainly the mothers and 0-5 aged children. These 20-minute calls consist of 10-minutes tele-counselling and 10-minutes tele-learning components, which include self-care, child stimulation, play-based learning, COVID-19 safety, awareness etc.Â The participants in this research are ultra-poor caregivers and their children on which the Pashe Achhi intervention will be tested and compared with the control group of caregivers and children to find out improved mental wellbeing of the parents and improved cognitive and social emotional development of the children. In this research the Pashe Achhi intervention will be delivered by the trained facilitators and the impact of the intervention will be measured at the facilitators, caregivers and children level. The main frontline worker of implementing this project is the Pashe Achhi Facilitators (PAFs) who would call the families and children every week over mobile phones to engage in 20-minutes conversations for six consecutive month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Pashe Achhi (âBeside Youâ in Bangla) is a low-cost, low-tech tele-communication model, which had been developed by the BRAC Institute of Educational Development (BRAC IED) in May 2020 during COVID-19 to address the early childhood development and psycho-social needs of the 0-5 years old children and mental wellbeing of the caregivers. This is a highly adaptable and rapidly scalable low-tech model which integrates psycho-social support with learning through play in the curriculum while prioritising safety of the children. The model consists of 20-minute weekly phone calls by the facilitators to the caregivers and children. These 20-minute calls consist of 10-minutes tele-counselling and 10-minutes tele-learning components, which include self-care, child stimulation, play-based learning, COVID-19 safety, awareness etc.The Theory of Change in this model consists of inputs which isÂ this remotely delivered and distantly operated ECD service model calledÂ Pashe Achhi and the activities icludes an effective intervention and execution of this model by maintaining call fidelity which is refective in the ouput level such as number of call received by the caregivers and children etc. and finally the outcome of the intervention such asÂ cognitive and socio-emotional development of the children and improvement of mental health and psycho-social development of the caregivers who are living in ultra-poor and vulnerable communiti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BRAC Institute of Educa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Porticus &amp; Yidan Family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6/01/2023</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200"/>
        <w:jc w:val="left"/>
        <w:rPr/>
      </w:pPr>
      <w:r>
        <w:rPr>
          <w:rFonts w:cs="Times New Roman" w:ascii="Times New Roman" w:hAnsi="Times New Roman"/>
          <w:sz w:val="24"/>
          <w:szCs w:val="24"/>
        </w:rPr>
        <w:t>Difference in difference/fixed effec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I will use quantitative approach in this research to understand the effectiveness of the Pashe Achhi intervention on the reduction of distress and improvement of self-esteem among the caregivers which would ultimately influence the overall cognitive and socio-emotional development of the children. Besides these, effectiveness of the core Pashe Achhi model with potential value addition by integrating the father engagement intervention will be evaluated to find any additional impact of the integrated program. This research intends to explore the impact of the base only intervention and the father engagement add-on separately based on two age-group of the children (0-2 years and 2-5 years). There would be two cells of beneficiaries (interventions) and a control group for each age group totalling three. The intervention cells are the base only (mother-child dyad), and the base plus father engagement intervention. Separate samples will be selected for each cell. Measurement on childrenâs cognitive and socio-emotional development and caregiverâs KAP on early childhood development and their distress and self-esteem level would be measured twice by using standardised scales- once at baseline and then at the endlin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ashe Achhi model was designed to improve the cognitive and socio-emotional development of the children. Therefore, the outcome variable to assess the success of the intervention is the increase of total cognitive development scores which are consisting of different domains of childrenâs cognitive development, such as physical, gross motor, fine motor, problem-solving, and personal-social in comparison with the scores of control group children.Â Other outcome variable of the children includes the socio-emotional development of the children. Besides these, caregiver distress and self-esteem are the two caregiver (parents) specific outcomesÂ which will be measur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cognitive and socio-emotional development of the children measured in scales and caregiver distress and self-esteem measured in 5-point likert scal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e following hypotheses will be tested in this study:  1. Whether remotely delivered and distantly operated ECD service model is an effective intervention for cognitive and psycho-social development of the children who are living in ultra-poor and vulnerable conditions  2. Whether an additional engagement of father in the model would have any effect on children and caregiver specific outcome  3. Is there any positive relationship between childrenâs cognitive and socio-emotional development and caregivers improved mental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Exposure to 20-minute weekly Pashe Achhi phone call for 6 months (24 calls) and its impact on caregiver's mental health and children's cognitive and socio-emotional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here will be two age groups of children 0-2 years and 2-5 yea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The total sample size for quantitative survey would be 834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There will be two treatment arms (base only treatment arm with mother child dyad and base only plus father engagement treatment arm) and a control group for each age group which constitutes 6 cells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study will follow an in-person data collection process, so the consents of the participants would be taken orally as well as written signatures or fingerprints (where necessary) will be taken from them in the consent form. The field research assistants would read out a written document or consent form to them. After that if they agreed to talk, then the data would be taken from them as the participation is voluntary in this stud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08:11:42Z</dcterms:created>
  <dc:creator/>
  <dc:description/>
  <dc:language>en-US</dc:language>
  <cp:lastModifiedBy/>
  <dcterms:modified xsi:type="dcterms:W3CDTF">2024-11-24T08:11: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