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ice Bonou Fandohan, alice.bonou@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Effects of Introducing RiskManagement Tools in Agricultural Development: The Case of PADAER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99a76bb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3/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aims to assess the effects of risk management tools on the agricultural performance of rural producers benefiting from the joint support of the Senegalese state and the International Fund for Agricultural Development (IFAD) through the co-financed project PADAER. Data collection covers two regions in Senegal: Kolda and Tambacounda. The sample comprises 1167 farmers, including 379 beneficiaries of the index-based insurance facilitated by PADAER (Programme dâAppui au DÃ©veloppement Agricole et Ã  lâEntreprenariat Rural). The quasi-experimental method known as the propensity score matching method was used to determine the impact of subscribing to index-based insurance on the farmerâs production, agricultural investments, and annual income. Although the results of the estimates show that the project has not yet had any effect on production, without the intervention of this project, farmers would have recorded a loss of about USD 115 (FCFA 57,600). Not only did the index-based insurance for the harvest facilitated by the PADAER allow the beneficiary to cover this loss and realize a gain estimated at USD 25 (FCFA 12,749), but the added value of this paper is that it measures the effects of agricultural index-based insurance in Africa using real-world statistical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nou, A.; Olapade, M.;Garbero, A.;Wantchekon, L.Â 2023. Evaluation of the Effects ofÂ Introducing Risk Management ToolsÂ in Agricultural Development: TheÂ Case of PADAER Senegal. Agriculture,Â Â 13, 989. https://doi.org/10.3390/agriculture1305098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ndex-based insurance; riskmanagement; agriculture; investment; propensity scorematching;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3ie Agricultural Insurance Thematic Window TW13.1049</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rkus Olapa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Evaluation and Development, D-68161 Mannheim, Germ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lice Bonou Fando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ational University of Agricultur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 Agricultural Insurance Thematic Window (TW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FAD and C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tal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In 2015â2016, the PADAER pilot tested the inclusion of insurance products in seven agricultural producer organizations (POs) in the communes of Sinthiou, Maleme, and Koussanar in the department of Tambacounda. As a side note, PADAER only proposed the product to producer organizations (POs) and not to individual farmers. The project aimed at supporting agricultural development and rural entrepreneurship through interventions capable of improving farmersâ ability to produce, store, and sell agricultural products. An index-based insurance was developed and proposed to POs. Consequently, farmers were granted access to inputs and PADAERâs traditional services including seeds, fertilizer, pesticides, farming equipment, agricultural extension services, and a financial weather risk management tool.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ADAER includes the index insurance in the package of services that it delivers to its PO  Farmers subscribe to the index insurance through their respective PO  Risks reduction related to weather  Improve the food security, income of small farmers and the creation of durable employ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ADAER (Programme dâAppui au DÃ©veloppement Agricole et Ã  lâEntreprenariat Rur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joint support of the Senegalese state and the International Fund for Agricultural Development (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Model: Method for the Propensity Score Assignment to treatment Different classical methods can be used to describe the assignment to treatment, such as tests of comparison of means (student test or ANOVA), tests of comparison of distribution (chi-square), or a series of univariate and multivariate logistic regressions. The objective of this preliminary step is to identify the variables that could potentially be included in the construction of the propensity score. In the framework of this study, we already distinguished between the two groups concerning subscription or no subscription to the agricultural insurance facilitated by PADAER. Insured producers made up the treated group, and the uninsured formed the control group. Formalization of the model Access to the program (agricultural insurance) is represented by a random variable T for each individual i: Ti = 1 if the individual insured Ti = 0 otherwise The effectiveness of agricultural insurance intervention would be measured by two latent outcome variables: Y1i if the individual insured T = 1 Y0i otherwise T = 0 These two variables correspond to the potential outcomes of the program. They are never simultaneously observed for the same individual. For an individual being treated, Y1 i is observed while Y0 i is unknown. In this case, the variable Y0 i corresponds to the result that would have been obtained if the individual had not been treated (counterfactual). For an untreated individual, on the contrary, we observe Y0 i while Y1 i is unknown. The observed outcome variable for each individual can therefore be deduced from the potential variables and the treatment variable by the following relation: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vestments in agricultural inputs  the annualÂ household income,  agricultural income,  income from corn and rice, and  income from corn and rice plus insurance benefits (payou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aims to assess the effects of risk management tools on the agricultural performance of rural producers benefiting from the joint support of the Senegalese state and the International Fund for Agricultural Development (IFAD) through the co-financed project PADA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d of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 reg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67 farm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167 farmers, including 379 beneficiaries of the index-based insurance and 788 contr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Two (2) questionnaires were used during the data collection: (1) a household questionnaire and (2) a questionnaire administered to the PO leader (facilitator). All the questionnaires were administered with the participantsâ consent. Questions were asked about the knowledge of index-based insurance and the payout modalities per season, the total area cultivated (ha), and total area insured (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Article: agriculture-13-00989.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9:55Z</dcterms:created>
  <dc:creator/>
  <dc:description/>
  <dc:language>en-US</dc:language>
  <cp:lastModifiedBy/>
  <dcterms:modified xsi:type="dcterms:W3CDTF">2024-11-24T10: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