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dem Klobodu, edem.klobodu@queensu.ca</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ompetition Constrains Adaptation to Climate Shoc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9f821fd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19/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How does market structure affect climate adaptation decisions? To answer this question, we combine detailed weather data, financial records from small vendors working for Ghanaâs largest mobile money provider, and exogenous variation in market competition. Unexpected increases in temperature decrease sales revenue, seller labor supply, and the number of customers. Accurate forecasts reduce adverse effects on revenue by 50%, highlighting the value of forecast information for adaptation. However, adaptation is lower in more competitive markets due to coordination failures. Our results point to an unintended negative effect of policies designed to increase competition in retail market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9/2024</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How does market structure affect climate adaptation decisions? Using detailed weather and financial transaction records at small retail vendors from Ghana&amp;rsquo;s leading mobile money provider, we document evidence of adaptation and the effects of competition. To estimate the impacts of competition on adaptation, we exploit exogenous variation linked to the feasibility of the network infrastructure and a competition policy that made transactions interoperable. Unexpected temperature reduces sales revenue (-1.40%), seller&amp;rsquo;s presence, and the number of customers. Accurate forecasts reduce this adverse effect by 50%, highlighting the value of forecast information for adaptation. Firm adaptation is, however, limited in more competitive markets, which we show is due to increased coordination failures and costs. The results point to an unintended negative climate adaptation effect of policies that increase competition in retail markets.&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limate Adaptation, Mobile Money Retailing, Household Finance, Weather Forecasts, Market Competi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Francis Ann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Berke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dem Klobo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Queen's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ha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examine how adaptation varies under different competition intensity (i.e., high vs. low). Since competition is notÂ randomly assigned, we capture its effectsÂ in three ways: (1) by usingÂ exogenous variation linked to the feasibility and reliability of the retail network infrastructure; (2) by using a baseline measure of competition that is notÂ directly affected by weather conditions in estimating equation; and (3) by exploiting random variation inÂ competition policy that enabled interoperable transactionsÂ to estimate the impact of competition on adaptation.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Our study explores how competition impacts retail vendors&amp;#39;Â adaptation to weather shocks, using exogenous variations related to retail network infrastructure and interoperable transaction policies. We find that weather shocks decrease sales, with more agent absence and fewer customer visits. Forecast provision, however, mitigates this sales decline by 50%. We hypothesize that competition impedes adaptation due to coordination failures, evidenced by customer switching and communication barriers. In competitive markets, customers often switch to closer vendors in poor weather, disrupting regular buying patterns. Moreover, competitive markets may face higher communication barriers, as agents vie for the same customers, contrasting with monopolistic markets where stable customer bases allow for consistent communication. This results in varying service quality during adverse weather condi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outcome variables are sales revenue, number of customers and labor supply or agent prese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Mobile money agents or vend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that:  Hypothesis 1: The provision of forecast information significantly mitigates the adverse effects of weather shocks.  Hypothesis 2: The ability of retail firms to adapt to weather shocks is negatively impacted by the presence of competi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503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031</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first dataset is an administrative one that comprises 15,031 sellers in the data, and the dataset covers the period from January 1, 2017, until March 31, 2019. In total, there are 12,325,420 observations of seller labor supply and 8,770, 895 observations of buyer visits and transaction amount. We obtain weather realizations and forecast data from the European Centre for Medium-Range Weather Forecasts (ECMWF). For realizations, we use the ERA5 reanalysis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We signed an NDA with the largest mobile money provider in Ghana to obtain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1:13Z</dcterms:created>
  <dc:creator/>
  <dc:description/>
  <dc:language>en-US</dc:language>
  <cp:lastModifiedBy/>
  <dcterms:modified xsi:type="dcterms:W3CDTF">2024-11-24T10:2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