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an Espinosa Balbuena, jespinosabalbuena@london.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valuating the impact of an entrepreneurship accelerat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86609a265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9/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will use quasi-experimental methods to measure the organizational and financial performance of an entrepreneurship accelerator delivered to high-potential entrepreneurs in South Asia and Sub-Saharan Afric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Evaluating the impact of an entrepreneurship accelerator which delivers high-touch training and networking to high-potential entrepreneurs and their organizations to generate local growth in emerging marke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Quasi-experiment, Entrepreneurship, Marketing, 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Stanford University IRB eProtocol#: 62813; India IRB Protocol 10050/IRB/22-23; Keyna IRB Protocol SU-ISERCI552/23</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uan Espinosa-Balbue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ondon Business Sch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ridhar Narayan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anford Universit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n entrepreneurship accelerator that uniquely focuses on developing the business capacity of both the entrepreneur-owners and functional teams from across the organization over a 12-month intensive program. Consisting in year-long, online and in-person business and leadership program, practical workshops with facilitators and coaches that involve not only the owner, but also teams from across the organization, designed exclusively for company founders and their management teams. It brings together established entrepreneurs from the most promising businesses throughout Sub-Sahara Africa and South Asia. Taught by world-renowned faculty from Stanford Graduate School of Business, local experts, and Stanford-trained advisors, participants apply concepts and tools to help grow and scale their companies and positively impact their communities. In addition, participants learn from their peers and are involved in networking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By immersing CEOs or founders in an intensive program designed to develop skills, tools, and mindset, we can enable them to reshape their organizations into thriving, socially responsible enterprises. The engagement of the workforce in this process will contribute to the organizationâs trans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2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participants were scored and those above the threshold were accepted. To explain causally the results, we will gather information from those participants that were not accepted into the program. For the evaluation methods, we will use the information that is relevant to make a comparis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Indexes that consider sales, EBITDA (Earnings Before Interest, Taxes, Depreciation, and Amortization), and employees  Secondary outcomes  Indexes that consider changes or transformation at the owner level and organizational levels (such as mindset, aspiration, culture, and networ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Business leaders who participate in the entrepreneurship accelerator geared towards enhancing their management competencies and expanding their professional networks will have better performance compared to their counterparts who have not undergone this program. These performance improvements will be a result of the active engagement of employees in driving organizational chan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 program will be administered in different countr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100; Comparison 5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Online survey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8:13Z</dcterms:created>
  <dc:creator/>
  <dc:description/>
  <dc:language>en-US</dc:language>
  <cp:lastModifiedBy/>
  <dcterms:modified xsi:type="dcterms:W3CDTF">2024-11-24T10:4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