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handan  Jain, cjain@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n experiment to promote the uptake of 3ieâs TREE review framewo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a2d35a6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7/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Globally, there is now greater emphasis on integrating evidence into policy making. Government policies and programs affect society at large, research generating evidence therefore needs to be credible and implemented in a transparent and ethical manner. Concerns, however, exist around the credibility, rigor, and reproducibility of existing evidence. Experts have pointed out various issues, such as selective reporting, p-hacking, lack of reproducibility, and ethical concerns plaguing social sciences research. Also, awareness and use of best practices in evidence generation remains low.Â  Promoting adoption and integration of best practices (such as, pre-analysis plan, computational reproducibility) into research workflow becomes important to produce credible and ethical evidence.Â 3ieâs initiative on Transparency, Reproducibility, and Ethical Evidence (TREE) aims to facilitate the adoption of TREE best practices by building capacity and generating resources such as the TREE review framework. Piloted in 2022, the TREE review framework defines a set of questions that evaluators can use to analyze their compliance with standard ethical requirements and TREE best practices. 3ie is actively seeking funding to refine, test and scale the TREE review framework. We are doing thisÂ  study is an experiment to test the effectiveness of an information campaign on the uptake of the TREE review framework amongst researchers. Findings from this experiment will inform 3ieâs approach to scaling the initiative and support fundraising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handan  J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ebastian Martine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designed as an information campaign aimed at raising awareness about TREE best practices and the TREE review framework. The information campaign will also provide the treatment group with a link to the TREE review framework, which they can use to register on the frameworkâs portal and conduct a TREE review for their on-going studies. The information campaign will be delivered to the treatment group via an ema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nformation campaign aimed at raising awareness about the TREE review framework is expected to increase the integration of these practices into the research workflow, and thereby improve the process of evidence generation in the long ru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1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9/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is based on a cluster-randomized control trial, wherein we will randomly allocate on-going research studies to either the treatment group or control group. The researchers on these studies will comprise the participants in this experiment. If a study is assigned to the treatment group, then all associated researchers on that study will be assigned to the treatment group as a cluster. The treatment group consisting of researchers on studies assigned to the treatment will be exposed to an information campaig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s of interestÂ   1. Awareness about the TREE Review Framework,Â   2. Use of the TREE Review Framework in upcoming or ongoing impact evaluations,Â   3. Use of TREE best practices inÂ upcoming or ongoing impact evaluatio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Researc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llowing are the research hypotheses of interest in the study -Â   1. What is the impact of exposure to the information campaign on the researcher&amp;#39;s awareness of the TREE review framework?  2. What is the impact of exposure to the information campaign on the researcher&amp;#39;s interest in using the TREE review framework?  3. What is the impact of exposure to the information campaign on the researcher&amp;#39;s interest in incorporating TREE best practices in their future or ongoing resear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tudy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53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44 resear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Equal split of the sample into treatment and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baseline and an endline survey, conducted using online survey forms, will be used to measure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use the AEA study registry data to identify researchers for program particip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9:13Z</dcterms:created>
  <dc:creator/>
  <dc:description/>
  <dc:language>en-US</dc:language>
  <cp:lastModifiedBy/>
  <dcterms:modified xsi:type="dcterms:W3CDTF">2024-11-24T10:4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