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Haseeb Ahmed, ahmedhaseeb147@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Pre-analysis Plan for Smallholder Agricultural Competitiveness Project (SACP), Banglades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62beeb8aacd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26/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1/08/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Banglades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Â study will analyzeÂ the impact of an irrigation infrastructure rehabilitation program in coastal regions of Bangladesh. The project constructs and rehabilitates dykes, canals, and buried pipe systems to enhance the food security and agricultural diversification of smallscale farmers in the region. We will use inverse-probability-weighted-regression-adjustment (IPWRA) approach to estimate the impacts of dykes, canals, and buried pipes on farm-level agricultural diversification and household food security.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Environment and Disaster Manage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Water Infrastructures, Agricultural Diversific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Haseeb Ahm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FA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Silvio Daidon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FA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SACP Project Banglades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Bangladesh</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 xml:space="preserve">FAO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Italy</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Key interventions of the SACP project in Bangladesh that are empirically tested in this study are:  1. Construction of dykes  2. Rehabilitation and construction of buried pipes.Â   3. Rehabilitation and constructions of cana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is evaluation concerns three key water infrastructures built or rehabilitated by SACP. These infrastructures are:   </w:t>
        <w:tab/>
        <w:t xml:space="preserve">Dykes along the rivers </w:t>
        <w:tab/>
        <w:t xml:space="preserve">Buried pipes </w:t>
        <w:tab/>
        <w:t xml:space="preserve">Canal rehabilitation and construction   Here an important distinction needs to be made between dykes and the rest of the water infrastructures. On the one hand, dykes protect the cropland from tidal waves and floods. By reducing flood risk, they allow for investment in agricultural production. On the other hand, buried pipes and canals increase the availability of water, especially during the Rabi season when rainfall precipitations decrease, thus allowing farmers to invest in agriculture.Â  The hypotheses related to this evaluation are described below:  Hypotheses Regarding Crop Dykes  H1: Households protected from dykes will have greater overall resilience (measured through household food security).  H2: Households protected from dykes will face less flood risk.  H2: Farm production, land-used for agriculture, and investment in HVCs for beneficiary households will be higher because of enhancement in flood protection.Â Â Â   Hypotheses Regarding Canals &amp; Buried Pipes  H1: Beneficiary households will have greater resilience and food security.Â   H2: Greater water availability, especially in the drier Rabi season, will allow for greater agricultural land use especially in Rabi season for beneficiary households as compared to the comparison group.Â   H3: Beneficiary households will have greater water availability, which will allow for agricultural diversification, high-value crop production, and increased farm production.  H4: Beneficiary households will have greater input use in terms of fertilizers and pesticides as they practice high-value agriculture. Â Â   Â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BAD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IFA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2/01/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7/31/2024</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Match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is is essentially an ex-post evaluation based on cross-sectional comparisons between treatments and control groups.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Key Outcome Measures for the Dykes Evaluation   </w:t>
        <w:tab/>
        <w:t xml:space="preserve">Food Security (FIES) â corresponding to H1. </w:t>
        <w:tab/>
        <w:t xml:space="preserve">Self-reported flood shocks â corresponding to H2. </w:t>
        <w:tab/>
        <w:t xml:space="preserve">Land under cultivation â corresponding to H3. </w:t>
        <w:tab/>
        <w:t xml:space="preserve">Number ofÂ HVCs produced - corresponding to H3. </w:t>
        <w:tab/>
        <w:t xml:space="preserve">Revenue per decimal - corresponding to H3.Â  Â Â    Â   Key Outcome Measures for the Canals and Buried Pipe Evaluation   </w:t>
        <w:tab/>
        <w:t xml:space="preserve">Food Security (FIES) â corresponding to H1. Â  </w:t>
        <w:tab/>
        <w:t xml:space="preserve">Land under cultivation â corresponding to H2. </w:t>
        <w:tab/>
        <w:t xml:space="preserve">Number HVCs produced - corresponding to H3. </w:t>
        <w:tab/>
        <w:t xml:space="preserve">Simpsonâs index of agricultural diversification â corresponding to H3 </w:t>
        <w:tab/>
        <w:t xml:space="preserve">Revenue per decimal - corresponding to H3. </w:t>
        <w:tab/>
        <w:t xml:space="preserve">Expenditure on agricultural inputs â corresponding to H4.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2.1 Hypotheses Regarding Crop Dykes  H1: Households protected from dykes will have greater overall resilience (measured through household food security).  H2: Households protected from dykes will face less flood risk.  H2: Farm production, land-used for agriculture, and investment in HVCs for beneficiary households will be higher because of enhancement in flood protection. Â Â   2.2 Hypotheses Regarding Canals &amp; Buried Pipes  H1: Beneficiary households will have greater resilience and food security.Â   H2: Greater water availability, especially in the drier Rabi season, will allow for greater agricultural land use especially in Rabi season for beneficiary households as compared to the comparison group.Â   H3: Beneficiary households will have greater water availability, which will allow for agricultural diversification, high-value crop production, and increased farm production.  H4: Beneficiary households will have greater input use in terms of fertilizers and pesticides as they practice high-value agriculture. Â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 xml:space="preserve">Assignment of Canals and Buried pipes is through Water User Groups, but assignment of dykes is at the household level. That is, whether or not a household is protected by a dyke or no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20 clusters for canals and buried pipe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 xml:space="preserve">Comparison (760), Canal Treatment (760), Buried Pipe Treatment (760). For the dykes part, 300 treatment households and about 600 control households.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PAP_SACP_Bangladesh_27.12.23.docx</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Household survey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 xml:space="preserve">Send the request to the investigators. This request will be forwarded to FAO Bangladesh that own this data se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3: Data for measuring impacts have been obtained/collected by the research team but analysis for this evaluation has not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1:10:34Z</dcterms:created>
  <dc:creator/>
  <dc:description/>
  <dc:language>en-US</dc:language>
  <cp:lastModifiedBy/>
  <dcterms:modified xsi:type="dcterms:W3CDTF">2024-11-24T11:10: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