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rlos Cousido Cores, ccousidocores@tangointernationa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DRC in Niger: Assessing Impacts of Delayed Food Assistance for Displayed Peo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ce38efb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3/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examines the effects of delayed food assistance on families displaced by armed conflict in Niger&amp;#39;s Tillaberi and Diffa regions. With millions in need due to ongoing crises, the Danish Refugee Council (DRC) is implementing emergency responses funded by the Bureau of Humanitarian Assistance (BHA) and the World Food Program (WFP). Originally designed to assess the benefits of combining food and shelter aid, the study shifted focus due to WFP delays, now aiming toÂ evaluate the impact of delayed assistance and the ability of households to recover once assistance resumes. Through surveys and analysis, the study seeks to assess the costs of delayed responses to beneficia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Chris Mos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estern Michigan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Humanitarian Assistance Evidence Cycle (HAE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The Danish Refugee Counc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Denmar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Originally, the intervention aimed to analyze the effect complementary effects of food andÂ shelter compared to food assistance alone in the Tillaberi and Diffa regions of Niger.Â BHA was providing food assistanceÂ to internallyÂ displaced persons (IDPs) in one area,Â and WFP wasÂ providing food assistance in another.Â Shelter was alsoÂ provided in the WFP area.Â However, after collecting baseline data in May-JuneÂ 2023, WFP announced thatÂ itâsÂ assistance would beÂ delayed. Assistance in the other area funded by BHAÂ was unaffected.Â When it became clear thatÂ the delay would not beÂ resolved quickly,Â the initial question could no longerÂ be studiedÂ because the timing of the assistanceÂ would not be the same between the two groups. That shifted the intervation program, where the objective now isÂ to assess the impact and costs of delayed food assistance on households in the previouly mentioned regions.Â The expected beneficiaries include protracted displaced persons, host communities, and vulnerable households impacted by ongoing conflicts and crises in the region.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for the evaluated intervention in Niger&amp;#39;s Tillaberi and Diffa regions revolves around two main program components: Immediate Food Assistance (BHA-Funded) and Delayed Food AssistanceÂ (WFP-Funded). The theory posits that immediate food aid addresses acute food needs, leading to improved food security, dietary diversity, and reduced hunger among vulnerable households. Additionally, the program aims to measure whether households receiving delayed food assistance can reach the same levels of food security as those receiving immediate assistance.The impact evaluation will focus on these mechanisms, particularly examining indicators such as Household Dietary Diversity Score (HDDS), Food Consumption Score (FCS), or Coping Strategy Index (rCS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 Danish Refugee Counc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âs Bureau for Humanitarian Ass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2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will use a quasi-experimental design usingÂ matching techniques (Mahalanobis Matching) to ensure comparability of households. The BHA food assistance,Â the no-delay group will be matched with households receiving WFP food assistance with delay.Â Identification relies on the two groups being similar at baseline and having common support for matching.  The analysis will employ an ANCOVA model, incorporating a dummy variable for delayed assistance and baseline outcome values. Also, the following analysis will be conducted:   </w:t>
        <w:tab/>
        <w:t xml:space="preserve">Robustness checks will look at alternative matching measures as well as not matching and including covariates in the regressions. We will also repeat the analysis for only baseline and endline to assess the cumulative effect of the distributions. </w:t>
        <w:tab/>
        <w:t xml:space="preserve">If attrition or noncompliance are high, we will analyze whether these differentially occur in treatment and control areas and if they pose a risk to identification. </w:t>
        <w:tab/>
        <w:t xml:space="preserve">If missing data or outliers are an issue, similar to above, we will analyze missing data and outliers for patterns that could threaten validity of the results. For outliers, we will check that their inclusion does not drive results.   Additionally, aÂ Cost-Effectiveness Analysis (CEA) will calculate the cost per unit improvement in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key outcomes relate to food security and coping strategies. The questionnaire would allow theÂ calculation ofÂ the Food Consumption Score (FCS), Household Dietary Diversity Score (HDDS), reduce Coping Strategy index (rCSI), Household Hunger Scale (HHS), and the Livelihoods-based and Protections-sensitive Adaptation Strateg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original research question was âWhat is the added benefit of shelter protection when combined with food assistance compared with food assistance alone?â However, in July 2023, the World Food Program signaled delays in food delivery.Â Therefore, the alternate research question is âWhat is the impact of delayed food assistance relative to on-time foodÂ assistance?".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expected sample size is 916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re are 724 households in the non-delay group and the 192 households in the delay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Baseline data for all beneficiaries were collected in baseline data in May-JuneÂ 2023.  There are three food  distributions planned in July, August, and September and follow-up household surveys with all beneficiaries would be collected in October-November. Then, the final distribution is scheduled for the end of 2023 and beginning of 2024. The final endline survey would be collected in February-March 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0:43Z</dcterms:created>
  <dc:creator/>
  <dc:description/>
  <dc:language>en-US</dc:language>
  <cp:lastModifiedBy/>
  <dcterms:modified xsi:type="dcterms:W3CDTF">2024-11-24T10:5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