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arlos Cousido Cores, ccousidocores@tangointernationa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Impact Evaluation of World Vision' ACCESO program: A Study on Food Security and Water Quality in Guatemal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de28b07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uatema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this study evaluates the effectiveness of the The Assistance for Change and Economic Growth for Food Security (Asistencia para el Cambio y Crecimiento EconÃ³mico por la Seguridad Alimentaria, ACCESO) program in Guatemala, which aims to improve food security and water quality for vulnerable households. The program provides cash transfers to help families purchase food and distributes water filters to improve the safety of drinking water. The research will assess how these interventions impact household food security, particularly in reducing moderate to severe hunger, and the quality of drinking water, specifically in reducing fecal contamination.Â The findings will inform future efforts to enhance food security and access to clean water for communities in Guatemal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ood security, water qua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iles Kirb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Vi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Humanitarian Assistance Evidence Cycle (HAE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orld Vi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ACCESO program in Guatemala aims to address food insecurity and improve drinking water quality among vulnerable households.Â WV proposes an impact evaluation of the following programmatic activities: the implementation of Multipurpose Cash Assistance (MPCA) as a mechanism for food assistance and access to other products to cover basic needs according to the context in order to understand if MPCA will increase household food security and allow households to restore their livelihoods. The distribution of household water filters (âEcofiltroâ) to provide access to clean water that is free of E. coli. Access to safe drinking water is essential if households experience a self-reported improvement in their health compared to those without water filters. Improved drinking water quality could reduce risk of diarrheal illness, which contributes to nutritional deficits and can impact children and adults. Reduced illness and associated care costs could also provide more financial security.  The participants of the ACCESO program come from primarily agrarian communities and are selected based on vulnerability criteria including food insecurity, households with children under the age of 5 years, households with disabled family members, households that are led by women, and households with elderly family memb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for the ACCESO program in Guatemala revolves around two primary interventions: direct cash transfers and the distribution of water filters. For the cash transfer component, the theory posits that providing financial resources directly to vulnerable households will enable them to purchase sufficient and nutritious food, thereby improving household food security. The impact evaluation will focus on the mechanism of how these cash transfers lead to reduced instances of moderate to severe hunger, as measured by the Household Hunger Score (HHS). This includes examining whether the cash transfers enable households to access a more diverse and balanced diet, leading to improved nutritional status and reduced food insecurity.  The second component involves the distribution of water filters to improve drinking water quality. The theory suggests that by providing households with these filters, the program will reduce fecal contamination in drinking water, thus lowering the risk of waterborne diseases. The impact evaluation will investigate whether the filters are effectively removing contaminants and providing households with safe and clean drinking water.  In summary, the theory of change for the ACCESO program focuses on two main mechanisms: 1) how direct cash transfers improve household food security and reduce hunger, and 2) how the distribution and use of water filters enhance drinking water quality, leading to better health outcomes. The impact evaluation will delve into these mechanisms to understand the program&amp;#39;s effectiveness in achieving its objectiv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Vi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âs Bureau for Humanitarian Assist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7/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methodological approach for the evaluation of the ACCESO program involves a cluster randomized controlled trial (cRCT) design. This design randomly assigns clusters of households, such as villages, to either the intervention group receiving the ACCESO program&amp;#39;s cash transfers and water filters, or the control group receiving no intervention. The impact evaluation focuses on two primary research questions: the impact of the cash transfer component on food security and the impact of the water filter component on fecal contamination of household drinking water. The primary analysis will use an intention-to-treat (ITT) approach at the household level, with generalized estimating equations to account for clustering. Sensitivity analyses will explore variations in cluster size, adjust for strata, and also a secondary analysis would be conducted for treatment-on-the-treated (TOT). Propensity score matching may also be utilized as a robustness check to establish whether the treatment and control groups are statistically equivalent groups based on criteria not related to the intervention. Cost-effectiveness analysis (CEA) will assess the effectiveness of the interventions in improving household food security and water quality, respectively, relative to the costs incurred. The analysis will consider both short-term and longer-term impacts to capture the sustained effects of the interven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key outcomes of interest are as follows:  Primary Outcomes:   </w:t>
        <w:tab/>
        <w:t xml:space="preserve">Reported moderate or severe hunger in September of 2023 (according to Household Hunger Score, with modified extended recall period to specific month of September, asked in December 2023-January 2024) </w:t>
        <w:tab/>
        <w:t xml:space="preserve">Fecal contamination of household drinking water in May-June 2024 (1 or more E. coli colony forming units/100mL).   Secondary outcomes measured in first and second survey rounds (December 2023-January 2024 and estimated May-June 2024) :   </w:t>
        <w:tab/>
        <w:t xml:space="preserve">Food Consumption Score (FCS) (last 7 days, binary "acceptable" or not, as well as continuous). </w:t>
        <w:tab/>
        <w:t xml:space="preserve">Reduced Coping Strategies Index (rCSI) (last 7 days, continuous). </w:t>
        <w:tab/>
        <w:t xml:space="preserve">Household Hunger Score in September 2023 (binary, severe hunger or not). </w:t>
        <w:tab/>
        <w:t xml:space="preserve">Household Hunger Score in previous 30 days (binary, moderate/severe hunger or not; severe hunger or not). </w:t>
        <w:tab/>
        <w:t xml:space="preserve">Above FCS, rCSI, and HHS indicators among most vulnerable 30% of houses. </w:t>
        <w:tab/>
        <w:t xml:space="preserve">Reported respiratory illness among children &lt;5yrs of age within the previous 7 days, and reported care-seeking. </w:t>
        <w:tab/>
        <w:t xml:space="preserve">Reported diarrhea among children &lt;5yrs of age within the previous 7 days, and reported care-seeking. </w:t>
        <w:tab/>
        <w:t xml:space="preserve">Household drinking water quality: E. coli &gt;0 colony forming units/100mL. </w:t>
        <w:tab/>
        <w:t xml:space="preserve">Household drinking water quality: High risk (E. coli &gt;10 colony forming units/100mL). </w:t>
        <w:tab/>
        <w:t xml:space="preserve">Household drinking water quality: Very high risk (E. coli &gt;100 colony forming units/100mL). </w:t>
        <w:tab/>
        <w:t xml:space="preserve">Presence of soap and water at handwashing location. </w:t>
        <w:tab/>
        <w:t xml:space="preserve">Reported usual treatment of household drinking wat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research questionsÂ that this study will answer are:   </w:t>
        <w:tab/>
        <w:t xml:space="preserve">Primary Research Question 1: What is the impact of the cash transfer component of the intervention on food security, and specifically moderate/severe hunger according to the Household Hunger Score (HHS). </w:t>
        <w:tab/>
        <w:t xml:space="preserve">Primary Research Question 2: What is the impact of the water filter component of the intervention on fecal contamination of household drinking water (as measured by E. coli). </w:t>
        <w:tab/>
        <w:t xml:space="preserve">Secondary Research Question 1 (Cost effectiveness): What is the cost-effectiveness of the cash transfer component of the intervention on moderate/severe household hunger in September 2023 (according to the HHS). </w:t>
        <w:tab/>
        <w:t xml:space="preserve">Secondary Research Question 2 (Cost effectiveness): What is the cost-effectiveness of the water filter component of the intervention on safe household drinking water (free of detectable E. coli) 1 month and 6 months after filter receipt.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42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re are 412 intervention households (17 clusters) and 730 control houses (29 clust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 set used to measure outcomes in the ACCESO program evaluation will include household-level information collected through surveys. These surveys will capture data on food security using the Household Hunger Score (HHS) as well as fecal contamination of household drinking water measured through quantitative E. coli colony forming units per 100mL of wat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7:14Z</dcterms:created>
  <dc:creator/>
  <dc:description/>
  <dc:language>en-US</dc:language>
  <cp:lastModifiedBy/>
  <dcterms:modified xsi:type="dcterms:W3CDTF">2024-11-24T10:3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