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orenzo Moncada, lorenzo.moncada@fao.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romoting linkages between social protection, agriculture, and food security in response to the COVID 19 pandemic in 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7342a5587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12/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29/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Among the various social protection tools that are part of the National Basic Social Security Strategy (ENSSB) of the Government of Mozambique (GoM), the Productive Social Action Program (PASP) targets vulnerable households with economically active members to participate in public works initiatives to deliver public infrastructure and services .  PASP has two main components: (i) labor-intensive public works (TPI) and (ii) support for income-generating initiatives (ADAGR). The first component focuses on initial asset accumulation, while the second supports beneficiaries in achieving sustainable self-sufficiency, ultimately allowing them to graduate from the program. However, the ADAGR was not fullyÂ implemented.  To pilot the ADAGR component of PASP, the GoM and the Food and Agriculture Organization of the United Nations (FAO) launched a project titled âPromoting Linkages between Social Protection, Agriculture, and Food Security in Response to the COVID-19 Pandemic in Mozambique.â This project provided cash transfers, productive assets, agricultural inputs, and technical training to selected PASP beneficiaries in two districtsâGurue in Zambezia province and Ribaue in Nampula provinceâ to enhance their socioeconomic inclusion, resilience to shocks, and nutritional status.  This study aims to assess the projectâs impact by comparing livelihoods, food security, and resilience between beneficiaries and a control group. Initially, beneficiaries were randomly selected from the PASP database in the two targeted districts, followed by random selection of a control group from the same database, with locality-level stratification to ensure comparability.  The study will use a panel dataset of approximately 1,400 households, interviewed in May 2023 and then again approximately two years la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lsa Val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Lorenzo Monca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Center for Agriculture and Natural Resource Management (CEAG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ozambique</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ject under evaluation randomlyÂ selected 700 beneficiaries among households that were (or had been) enrolled in PASP in the districts of Gurue in Zambezia province (Central Mozambique) and Ribaue in Nampula province (Northern Mozambique).  The project delivered three types of complementary benefits:   </w:t>
        <w:tab/>
        <w:t xml:space="preserve">Unconditional cash transfers </w:t>
        <w:tab/>
        <w:t xml:space="preserve"> </w:t>
        <w:tab/>
        <w:tab/>
        <w:t xml:space="preserve">Delivered between December 2023 and March 2024 </w:t>
        <w:tab/>
        <w:tab/>
        <w:t xml:space="preserve">Beneficiaries received a total amount of 5, 250 MZN (corresponding to 5 months of benefits of the PASP programme) through a mobile money mechanism. </w:t>
        <w:tab/>
        <w:t xml:space="preserve"> </w:t>
        <w:tab/>
        <w:t xml:space="preserve"> </w:t>
        <w:tab/>
        <w:t xml:space="preserve">Productive assets and agricultural inputs </w:t>
        <w:tab/>
        <w:t xml:space="preserve"> </w:t>
        <w:tab/>
        <w:tab/>
        <w:t xml:space="preserve">Delivered between October 2022 and April 2023 and then, again between October and December 2023 </w:t>
        <w:tab/>
        <w:tab/>
        <w:t xml:space="preserve">Beneficiaries initially received e-vouchers for agricultural inputs worth 6,000 MZN in the 2022/23 season (4,000 in the main and 2000 in the secondary agricultural season). Subsequently, they were offered the option to receive further inputs worth 6,000 MZN in the main agricultural season 2023/24, conditional on the contribution of 100 MZN. </w:t>
        <w:tab/>
        <w:tab/>
        <w:t xml:space="preserve">Beneficiaries could choose between seeds of various crops and vegetables and tools like machetes, hoes, and watering cans. </w:t>
        <w:tab/>
        <w:t xml:space="preserve"> </w:t>
        <w:tab/>
        <w:t xml:space="preserve"> </w:t>
        <w:tab/>
        <w:t xml:space="preserve">Technical training to beneficiaries. </w:t>
        <w:tab/>
        <w:t xml:space="preserve"> </w:t>
        <w:tab/>
        <w:tab/>
        <w:t xml:space="preserve">Delivered between February 2022 and December 2023 </w:t>
        <w:tab/>
        <w:tab/>
        <w:t xml:space="preserve">The training was delivered through the formation of Farmer Field Schools (FFS). The technical training encompassed agricultural practices and farm management, business plan development and management, financial literacy, and other subject matters identified as relevant through rapid assessment of beneficiariesâ needs.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objective of this intervention is to graduate households from the PASP by fostering economic inclusion and resilience to shocks of vulnerable households with at least one economically active member. The project aims to achieve this by delivering a complementary package of support, including cash transfers, agricultural inputs, and technical training.  These components are expected to help households adopt improved agricultural practices, so that they increase, diversify, and make more resilient to shocks their production. In addition, the programme is expected to boost off-farm income of beneficiaries. In particular:   </w:t>
        <w:tab/>
        <w:t xml:space="preserve">Cash transfer are expected to provide immediate financial relief, allowing households to cover basic needs without depleting assets, even in the face of shocks. This stability should enable them to make new investments and take productive risks, like investing in new crops, production methods, or exploring new off-farm businesses. </w:t>
        <w:tab/>
        <w:t xml:space="preserve">In-kind inputs such as seeds and tools are expected to provide households with the physical means to increase and diversify their production. </w:t>
        <w:tab/>
        <w:t xml:space="preserve">Training provided through FFS is expected to build skills related to the management of farm and off-farm enterprises, so that households can optimize input use, implement resilience strategies, and identify business opportunities. The training component is expected to boost the effectiveness of the cash and in-kind inputs support by equipping households with the knowledge to maximize the benefits of resources provided.   As a result, beneficiaries are expected to adopt new agricultural practices and business strategies, leading to increased, diversified, and stabilized incomes and improved access to foodâboth through their own production and market purchases. In turn, these outcomes are expected to strengthen beneficiaries&amp;#39; overall resilience, socioeconomic inclusion, and food secur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FA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31/202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will be based on household survey panel data. The treatment Â group was randomly selected from a database of PASP beneficiaries, and the control group from the list of remaining PASP participants, stratifying by year of enrollment in PASP . As the treatment group was selected prior to the design of the study, the study team did not have full control of the selection process.  For this reason, the impact evaluation will use a quasi-experimental approach. The impact will be estimated with a difference-in-difference (DiD) methodology to control potential unobserved and time-invariant differences between treatment and control groups. In addition, the DiD will be implemented in combination with the Inverse Probability Weighting Regression-Adjustment (IPWRA) approach to further increase the comparability of the two groups and enhance the robustness of the impact estim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termediate Outcomes   </w:t>
        <w:tab/>
        <w:t xml:space="preserve">Adoption of Agricultural Practices: use of improved agricultural practices related to irrigation; use of crop residues; land preparation techniques; crop rotation; and use of fertilizers. Adoption of these practices will be measured individually and summarized through a standardized weighted index (SWI). </w:t>
        <w:tab/>
        <w:t xml:space="preserve">Agricultural Production and Diversification: diversification of production and commercialization of agricultural products including crops, vegetables, fruit, livestock and livestock products. Engagement in the production and commercialization of agricultural products will be measured individually and also summarized through a SWI. In addition, a crop diversification index will be used (Shannon index). </w:t>
        <w:tab/>
        <w:t xml:space="preserve">Business Diversification: participation to off-farm businesses and wage labour. Participation in off-farm income generating activities will be measured individually and summarized through a SWI. </w:t>
        <w:tab/>
        <w:t xml:space="preserve">Asset Accumulation: ownership of productive assets, such as agricultural tools, livestock, and agricultural land. Ownership of productive assets will be measured individually and summarized through a SWI.   Final Outcomes   </w:t>
        <w:tab/>
        <w:t xml:space="preserve">Household Income: measured in terms of i) farm, off-farm and total household gross income; ii) income diversity index (Shannon index); iii) a SWI summarizing the previous measures. </w:t>
        <w:tab/>
        <w:t xml:space="preserve">Food Security: measured through i) the Food Insecurity Experience Scale (FIES), ii) the Food Consumption Score (FCS), iii) number of meals per day and iv) a SWI summarizing the previous measures. </w:t>
        <w:tab/>
        <w:t xml:space="preserve">Resilience to Climate Shocks: Standardized weighted average of 11 likert scale items eliciting subjective resilience of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following hypotheses will be tested, using the outcome indicators outlined above:   </w:t>
        <w:tab/>
        <w:t xml:space="preserve">The project under evaluation increased adoption of improved agricultural practices </w:t>
        <w:tab/>
        <w:t xml:space="preserve">The project under evaluation increased diversification of agricultural production </w:t>
        <w:tab/>
        <w:t xml:space="preserve">The project under evaluation increased off-farm income diversification </w:t>
        <w:tab/>
        <w:t xml:space="preserve">The project under evaluation increased productive asset ownership </w:t>
        <w:tab/>
        <w:t xml:space="preserve">The project under evaluation increased household income </w:t>
        <w:tab/>
        <w:t xml:space="preserve">The project under evaluation increased household food security </w:t>
        <w:tab/>
        <w:t xml:space="preserve">The project under evaluation increased household resilience to climate shoc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4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700; Control: 7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primary data set for measuring outcomes is a household survey panel dataset collected from approximately 1,400 households. This survey, conducted at two points in timeâinitially in May 2023 and approximately two years laterâcaptures detailed information on household composition, income, food security, agricultural practices, asset accumulation, resilience to shock, credit and savings, access to information and participation in the project under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29:40Z</dcterms:created>
  <dc:creator/>
  <dc:description/>
  <dc:language>en-US</dc:language>
  <cp:lastModifiedBy/>
  <dcterms:modified xsi:type="dcterms:W3CDTF">2024-11-24T08:2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