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oug Johnson, dougj892@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mobiles for reproductive health on family planning knowledge and behavi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94abf9132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6/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4RH is a free SMS-based platform, developed and implemented by FHI360 (an international non-profit focused on public health), which provides information on various family planning methods to users in Kenya. This study will estimate the impact of m4RH on knowledge of family planning and use of contraception. The study will employ a randomized design with all new users of m4RH assigned to either a single treatment group or single control group. Members of the treatment group will receive full access to the m4RH service while members of the control group will not receive access to the m4RH service but instead receive general motivational messages. The impact of m4RH on knowledge of family planning and use of contraception will be estimated by comparing outcomes in the treatment and control groups using data gathered through SMS survey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Johnson, D., and Riley, P., 2013. Evaluating the impact of mobiles for reproductive health on family planning knowledge and behavior. Registry for International Development for Impact Evaluations (RIDIE). Available at:Â 10.23846/ridie01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Health, Family Plan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oug Joh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mela Ri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FHI3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obile for Reproductive Health platform (m4RH) provides information on family planning methods via a free short-message (SMS) service. Users who access the system are first sent a menu listing nine family planning methods along with a âkeywordâ for each. Users then SMS the keyword for the family planning method they want to receive information about and are sent a short, clear SMS with information about the family planning method. Users may request more information on the benefits, side effects, and common misconceptions of the method. In addition to receiving information about family planning methods, users may also request a list of health facilities in their region which provide family planning counseling and services. The system is free and confidenti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HI3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1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use a randomized controlled design, which offers the most rigorous evidence of causal impact. Upon commencement of the study, all new users (identified based on the usersâ phone number) will be randomly assigned to one of two groups. The first group (treatment) will have access to the full m4RH service. The second group (control) will receive a message informing them that the full service is temporarily unavailable because a research study is being conducted, and that the full service will be made available to them in three months. During this time, users assigned to the control group will have access to more general family planning information but not to regular m4RH content. (For details of the messages which will be sent to the control group see appendix B.) Once a user has been assigned to a group, all further SMS interaction between m4RH and the user (phone number), for the duration of the research study, will be based on the group assign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study will estimate the impact of m4RH on two primary outcomes: knowledge of family planning and use of modern contracep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m4RH user (as idenfitied by mobile phone numb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m4RH user (as identified by a unique mobile phone numb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5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250 treatment and 4250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m4rh research protocol 11-13-13.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on knowledge of family planning methods and use of modern contraception will be collected through a set of short SMS-based surveys administered one day after first accessing the m4RH service, a week later, and again three-months after first accessing the servi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9:08Z</dcterms:created>
  <dc:creator/>
  <dc:description/>
  <dc:language>en-US</dc:language>
  <cp:lastModifiedBy/>
  <dcterms:modified xsi:type="dcterms:W3CDTF">2024-11-24T13:5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