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Karen Devries, karen.devries@lshtm.ac.uk</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Good Schools Toolkit to prevent violence against children in Ugandan primary schools: study protocol for a cluster randomised controlled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31f29842589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1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10/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We aim to evaluate the effectiveness of the Good School Toolkit, developed by Raising Voices, in preventing violence against children attending school and in improving child mental health and educational outcomes. We are conducting a two-arm cluster randomised controlled trial in Luwero District, Uganda. We will also conduct a qualitative study, a process evaluation and an economic evaluation. A total of 42 schools, representative of Luwero District, Uganda, were allocated to receive the Toolkit plus implementation support, or were allocated to a wait-list control condition. At least 60 children per school and all school staff members will be interviewed at follow-up. To our knowledge, this is the first study to rigorously investigate the effects of any intervention to prevent violence from school staff to children in primary school in a low-income sett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Devries, K., 2014. The Good Schools Toolkit to prevent violence against children in Ugandan primary schools: study protocol for a cluster randomised controlled trial. Registry for International Development for Impact Evaluations (RIDIE). Available at:Â 10.23846/ridie02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orporal punishment, Primary school, Violence, Uganda, Mental health, 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clinicaltrials.gov NCT01678846</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Karen Devr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London School of Hygiene and Tropical Medici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Medical Research Council/Department for International Development/Wellcome Tru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Raising Voic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gand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experimental group is receiving the Good School Toolkit (http://raisingvoices.org/download-good-school-toolkit/) and implementation support over an 18-month period. The toolkit consists of booklets, posters, and facilitation guides describing roughly 60 activities structured into 6 steps. Activities are related to creating a better learning environment, to respecting each other, to understanding power relationships, to using non-violent discipline, and to improving teaching techniques. The intervention is delivered by school-based protagonists, usually two motivated members of staff and two students in each school, to engage other staff, students, and the administration to set school-wide goals and to develop action pla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Raising Voic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Hewlett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1/201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5/01/201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Process evaluation, qualitative study, economic costing</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Good Schools Study consists of a two-arm cluster randomised controlled trial, an embedded qualitative study, a process evaluation and an economic evaluation. The study is a partnership between the London School of Hygiene and Tropical Medicine, Raising Voices, Makerere University, and the Institute of Education. The trial component will measure the impact of the Good School Toolkit intervention. The trial will involve two cross-sectional surveys, one at baseline and one at endline. Our main analysis will involve a cross-sectional comparison of end line data; here we report procedures for our end line survey. The same procedures were used at baseline. Schools were chosen to minimise selection bias as far as possible and to represent larger schools in Luwero. Using the official 2010 list of all 276 primary schools in Luwero as our sampling frame, we excluded 105 very small schools (with fewer than 40 registered Primary 5 students) and 20 schools with existing governance interventions, and then stratified the remaining 151 schools by the gender ratio of their pupils, into &gt;60% girls, mixed, or &gt;60% boys. From these 151 schools, we selected a random sample of 4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1. childrenâs self-reported experience of past week physical violence by school staff, in schools that receive the intervention versus those that do not (primary outcome); 2. childrenâs educational achievement (word recognition and reading comprehension in Luganda and English, spelling, and written numeracy), and childrenâs mental health (symptoms of common mental disorders and self-reported feelings of safety and well-being in school) (secondary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Children in schools (allowing for clustering by schoo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Intervention schools will have reduced levels of past week violence compared to control schools 2. Intervention schools will have reduced levels of symptoms of common mental disorders compared to control schools 3. Intervention schools will have increased educational performance compared to control schoo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7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21 schools and up to 130 students per school in each ar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Interviewer administered individual survey of children in 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45:56Z</dcterms:created>
  <dc:creator/>
  <dc:description/>
  <dc:language>en-US</dc:language>
  <cp:lastModifiedBy/>
  <dcterms:modified xsi:type="dcterms:W3CDTF">2024-11-24T13:4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