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Wendy Holmes, holmes@burnet.edu.a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Improving vision and health of elders in Nuwara Eliya district, Sri Lanka: An evaluation of the impact of community-based Eldersâ Clubs on health, vision and well-being of eld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3c34a8b873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02/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2/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ri Lank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Rapid ageing of populations in the Asian region is a significant development issue. Older peopleâs important contributions to their families and communities are often undermined by illness or disability, especially vision impairment. Social participation is associated with better health and well-being. But there have been no trials in low income settings of the impact of increased social participation on health and vision-related quality of life of elders. We are undertaking a cluster randomised trial to evaluate the impact of Eldersâ Clubs, as part of the Better Vision, Healthy Ageing Program in Sri Lanka. The Program aims to improve the health, vision, and well-being of older people aged 60 years and above through establishing community Eldersâ Clubs, and strengthening health preventive and care services. The trial is being conducted in the tea estates and rural villages in Nuwara Eliya district. Program partners include the Ministries of Health and Social Services, PALM Foundation, the Plantation Human Development Trust, Berendina and Sarvodaya. The findings will be significant for policy makers in Sri Lanka and in the broader Asian reg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Holmes, W., Luchters, S. and Jayakody, G., 2014. Improving vision and health of elders in Nuwara Eliya district, Sri Lanka: An evaluation of the impact of community-based Eldersâ Clubs on health, vision and well-being of elders. Registry for International Development for Impact Evaluations (RIDIE). Available at:Â 10.23846/ridie02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healthy ageing; vision impairment; social participation; Elders' Clubs, quality of life, noncommunicable diseases, health promo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r. Wendy Holm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urnet Institute for Medical Research and Public Health, Melbourne, Austral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 xml:space="preserve">2. Professor Stanley Luchters; 3. Dr. Gamini Jayakod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urnet Institute for Medical Research and Public Health, Melbourne, Australia; Central Provincial Health Department, Sri Lank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Fred Hollow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Austral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Provincial Health Department, Kandy, Sri Lanka; Ministry of Health Vision 2020 programme; PALM Foundation; PHDT; Sarvodaya; Berendi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ri Lank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Establishment of, and support for, Eldersâ Clubs at the community (village or tea estate) level. The intervention includes: - financial support to assist establishment of Elders&amp;#39; Club; monthly visits from program officers; community mapping; social activities such as dance, music, sports, oral history, and religious activities; health promotion activities, including peer education, picture card exercises, street drama; health and vision screening, and micro-finance activities. The median number of elders (aged 60 and above) in each Grama Niladhari (local government) Division is 247 (Range 28-530; inter quartile range: 126-374) in 1 â 7 communities. Clubs will be established in each community in 20 randomly selected GN Divisions and the leaders (one male; one female) of each of the Clubs will form a separate GN Division level Elders&amp;#39; Committee, in line with Sri Lankan government policy. The development of the Eldersâ Clubs will vary depending on existing community structures and the different partnersâ approaches, but will be undertaken in a coordinated way, guided by a manual. Another 20 randomly selected GN divisions will start Elders&amp;#39; Clubs after endline data collec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 collaboration of PALM Foundation; Sarvodaya; Berendina; and Plantation Human Development Tru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Fred Hollow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30/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Qualitative methods (focus group discussions, key informant interviews, story telling)</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is a Cluster Randomized Controlled trial, nested within the Better Vision, Healthy Ageing Program. Forty clusters in the Program area consisting of GN Divisions (local administrative divisions) have been randomly selected proportionate-to-size. These clusters have been randomly assigned to have community-based Eldersâ Clubs introduced and supported after the baseline data collection (Intervention arm) or later after the endline data collection (Control arm). Data will be collected to assess impact of Eldersâ Club participation on health-related quality of life after 15 months. After that, Eldersâ Clubs will also be introduced in the Control GN Divisions and supported for nine months until the end of the Program. In this way only 20 of the 93 GN divisions in the Program area will have the intervention delayed, and all the GN Divisions will have Eldersâ Clubs introduced and supported within the Program period. The study population is older people aged 60 years and above and living in Walapane or Nuwara Eliya DS Divisions, Sri Lanka. A comprehensive, semi-structured, interviewer-administered questionnaire is used to collect the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endpoints related to the primary objectives are: a. Proportion of people aged 60 and above with a health-related quality of life (HR-QoL) score &lt;50 using a validated, translated Sri Lankan Quality of Life scale (adapted from the WHO QOL BREF), after 15 months; b. Median score in the HR-QoL as assessed using the validated, translated Sri Lankan Quality of Life scale, after 15 months; c. Mean change in HR-QoL score as assessed using a the validated, translated Sri Lankan Quality of Life scale, after 15 month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main unit of analysis is the individual elders. We will also conduct some analyses at the level of the GN Divi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following hypotheses will be tested: â¢ Older people who participate in a community based Eldersâ Club intervention will report an improvement in health-related quality of life compared with older people in a control area that has not yet received the intervention. â¢ The Better Vision, Healthy Ageing Program will improve the vision-related quality of life of older people in the Program area and improve knowledge, attitudes and behaviours in relation to healthy and active age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GN Division (local government divi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Intervention group: 600 older people 60 years or over in 20 clusters; Control group: 600 older people 60 years or over in 20 cluster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Comprehensive interviewer-administered, semi-structured questionnaire, developed using predominantly previously validated scales.  The questionnaire has been translated into both Tamil and Sinhala and pre-tes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9:57Z</dcterms:created>
  <dc:creator/>
  <dc:description/>
  <dc:language>en-US</dc:language>
  <cp:lastModifiedBy/>
  <dcterms:modified xsi:type="dcterms:W3CDTF">2024-11-24T13:4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