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teven Glazerman, sglazerman@poverty-action.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arly grade bilingual reading promotion with community intervention for indigenous populati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34ee44047f9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6/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08/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uatemala</w:t>
      </w:r>
    </w:p>
    <w:p>
      <w:pPr>
        <w:pStyle w:val="Normal"/>
        <w:bidi w:val="0"/>
        <w:spacing w:before="0" w:after="200"/>
        <w:jc w:val="left"/>
        <w:rPr/>
      </w:pPr>
      <w:r>
        <w:rPr>
          <w:rFonts w:cs="Times New Roman" w:ascii="Times New Roman" w:hAnsi="Times New Roman"/>
          <w:sz w:val="24"/>
          <w:szCs w:val="24"/>
        </w:rPr>
        <w:t>Per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digenous children often have low literacy levels and limited understanding of the language of school instruction. This study tests two versions of a three-year intervention implemented by an NGO, Save the Children, aimed at developing specific literacy and pre-literacy skills and promoting a culture of reading in the home and community for indigenous populations. The study follows students in grade 1 for three years. It is designed as a randomized controlled trial in which schools are randomly assigned to one of three groups: one treatment group that receives in-school intervention, a second treatment group that receives in-school and out-of-school intervention, and a control group that receives âbusiness as usualâ instruction. The study compares studentsâ reading skills and other outcomes in each of the three groups over ti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lazerman, S. and Campuzano, L., 2014. Early grade bilingual reading promotion with community intervention for indigenous populations. Registry for International Development for Impact Evaluations (RIDIE). Available at:Â 10.23846/ridie02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bilingual education, indigenous populations, early grade reading, teacher training, community a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teven Glazer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thematica Policy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arissa Campuza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athematica Policy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GRADE (Peru) and DMC (Guatemal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Private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Peru</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 called Leer Juntos, Aprender Juntos (Read Together, Learn Together) by its developer, Save the Children, provides teacher training, coaching, and community action. Community action includes recruitment of community volunteers to do activities such as develop maternal language reading materials, develop mobile libraries, and provide Reading Buddies and Reading Camps. The intervention is based on a model that Save the Children has developed previously called Literacy Boo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Save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mpact evaluation is a randomized controlled trial (RCT) with three arms replicated in two countries. The trial is being implemented with two cohorts of schools in each country. We implemented stratified random assignment using school size, geographic location, and language of instruction as stratifiers. We are collecting data in each of the three years of intervention and one additional year of planned followup with the first cohort (roughly half) of the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early grade reading, as measured by EGRA (Early Grade Reading Assessment) Fluency: Words per minute in Spanish and in native language (Quechua in Peru, Quiche in Guatemala) Also, we are testing for comprehension, vocabulary, and phonemic awareness. Secondary: Culture of reading, as measured by household survey (e.g. prevalence of print materials in the home, frequency of adults reading to children, adults reading, children reading by themselves) Changes in instructional practice, as measured by classroom observation Student persistence in school (retention in school, promotion to next grade) Reduced teacher absenteeis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1. Teacher training and support services that emphasize specific literacy skills like phonemic awareness and decoding are more effective at creating fluent readers than âmixed emphasisâ approaches that constitute traditional approaches to early grade reading. 2. âCommunity actionâ activities, such as reading camps, reading buddies, and community-created written materials in indigenous languages increase the impact of teacher training on reading fluency and create a culture of reading as measured by indicators of reading and print materials availability in household surveys and classroom observ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0 (150 schools in each coun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400 studen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Approximately 100 schools per treatment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Year 0: Background data on the universe of possible schools Year 1: Baseline child assessment, classroom observation, and school observation Year 2: Teacher survey and household survey Year 3: Child assessment (EGRA), classroom observation, teacher survey Year 4: Child assessment (EGRA) -- cohort 1 onl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1:31Z</dcterms:created>
  <dc:creator/>
  <dc:description/>
  <dc:language>en-US</dc:language>
  <cp:lastModifiedBy/>
  <dcterms:modified xsi:type="dcterms:W3CDTF">2024-11-24T13:41: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