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evin Leiby, kevin.leiby@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hort-text (SMS) platform âZambia U-Reportâ to increase demand for voluntary medicalized male circumcision among adolescents and young ad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02623e3d9e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7/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2/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tudy takes advantage of the UNICEF-developed SMS platform, Zambia U-Report, to measure the impact of an SMS campaign (BCC messaging + counselling) promoting voluntary medical male circumcision (VMMC) uptake. 2,550 existing and newly recruited uncircumcised male participants above the age of 15 will be randomly assigned to three arms: Routine (control), Conventional, and Tailored. An equal number of participants will be assigned to each arm. In the âconventionalâ SMS intervention, promotional and educational messages will be sent to participants encouraging enrollees (called Ureporters) to undergo VMMC. In the âtailoredâ SMS intervention, VMMC messages will be tailored to individual participant needs based on information received via SMS polls. All Ureporters will be able to ask questions to trained HIV counsellors over SMS at any time. The study participants will be recruited in Lusaka and Chongwe districts. The primary outcome measured is VMMC uptake (self-reported and verified), with secondary outcomes including self-reported intention to receive VMMC and U-Report platform un-enroll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ang, P. and Tsague, L., 2014. Short-text (SMS) platform âZambia U-Reportâ to increase demand for voluntary medicalized male circumcision among adolescents and young adults. Registry for International Development for Impact Evaluations (RIDIE). Available at:Â 10.23846/ridie01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Wa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Landry Tsag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Za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onventional" Treatment: Standard package of promotional and informational SMS messages encouraging VMMC uptake. Access to SMS counsellors trained on MC-specific counselling. "Tailored" Treatment: Tailored packages of relevant promotional and informational SMS messages directed to participants depending on their self-reported level of intention to receive VMMC. Access to SMS counsellors trained on MC-specific counsell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HAMP with support from UNICEF-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0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CT with three arms (one control and two treatment). Eligible sample frame individuals will be assigned to arms via random assignment, stratified by district, age, and self-reported intention to receive MC. Treatment impact will be measured using multiple logit regression analysis, controlling for select covariates collected at baseline and throughout the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 VMMC uptake Secondary: - Intention to receive VMMC in the next two months - Intention to receive VMMX at some point - U-Report platform un-subscrip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llowing null hypotheses will be tested: 1. The "Conventional" treatment will not increase VMMC uptake versus the control, at the 95% confidence level. 2. The "Tailored" treatment will not increase VMMC uptake versus the control, at the 95% confidence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5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50 observations per arm (x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short SMS survey will be delivered to participants three times (every two months) after a baseline survey and random assignment.  The survey re-evaluates participants' self-reported circumcision status as well as intention to receive MC (for uncircumcised individuals).  Self-reported VMMC uptake data will be supplemented by data verification at provider partner and clinic sites, via matching of key identifiers including truncated phone numbers, age, and lo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0/05/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1/06/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1,65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Arm: N=550;  "Conventional" Treatment Arm: N=569;  "Tailored" Treatment Arm: N=53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Forthcoming at 3ieimpact.org, pending on results being published in JAI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A three-arm RCT measured the impact of two 5-month short message service campaignsâeach consisting of 21 messagesâon self-reported and verified VMMC uptake in urban and peri-urban Lusaka Province, Zambia. The interventions and impact evaluation utilized U-Report, a free and confidential SMS platform for subscribers to access information and counseling on sexual health issues. In the âConventionalâ campaign, all participants received the same comprehensive package of messages. In the âTailoredâ campaign, participants received messages targeted to their level of VMMC intention. This study enrolled 2,312 U-Report subscribers (males, aged 15-30, in study area who reported being uncircumcised). Data were collected using SMS surveys, and verification of outcomes relied on client data from health facilities. The primary analyses of self-reported and verified outcomes failed to detect a statistically significant impact of either the Conventional or the Tailored SMS-based campaign on VMMC uptake. However, the campaigns had large impact on counselor engagement, revealing demand for information and counselor supp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alison.connor@idinsigh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Alison Connor at alison.connor@idinsigh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Alison Connor at alison.connor@idinsigh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9:00Z</dcterms:created>
  <dc:creator/>
  <dc:description/>
  <dc:language>en-US</dc:language>
  <cp:lastModifiedBy/>
  <dcterms:modified xsi:type="dcterms:W3CDTF">2024-11-24T13: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