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ggrey Semeere, asemeere@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nnovative demand creation for voluntary medical male circumcision for a high impact male population: A pilot study at three high volume clinics in Kampala, 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3d871d1788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03/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3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Landmark clinical-trials clearly demonstrated circumcision to be an effective and safe method of reducing HIV infection among men in sub-Saharan Africa. Presently only 27 % of Ugandan men between the ages of 15 and 49 years are circumcised yet in a region with high HIV sero-prevalence. Despite numerous attempts to increase uptake of voluntary medical male circumcision (VMMC) among uncircumcised males within Uganda, acceptance is dwindling. We evaluate a pilot VMMC intervention at three urban health centers in Kampala. The intervention targets a potentially high-impact male population consisting of the male partners to pregnant women in the third trimester of pregnancy, and relies on the pregnant mothers as change agents. Among a population of pregnant women in their third trimester attending antenatal care (ANC) in 3 high volume Kampala City Council Authority clinics (KCCA) in Kiswa, Kisenyi and Kawaala, we shall use a quasi-experimental design to evaluate whether pregnant mothers equipped with a theory informed behavior change intervention during ANC visits will encourage intimate partners seek for VMM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ambugu, A. and Muganzi, A., 2014. Innovative demand creation for voluntary medical male circumcision for a high impact male population: A pilot study at three high volume clinics in Kampala, Uganda. Registry for International Development for Impact Evaluations (RIDIE). Available at:Â 10.23846/ridie02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voluntary medical male circumcision, pregnant  women, HIV, increase demand, Kampala, Ugand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ndrew Kambug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fectious Diseases Institute , College Health Sciences Makerere University, Kampala 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 xml:space="preserve">Alex Muganzi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fectious Diseases Institute , College Health Sciences Makerere University, Kampala Ugand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Objectives: 1. To compare demand for VMMC before and after the intervention among uncircumcised male intimate partners to pregnant women in their third trimester. 2. Evaluate the reasons for the observed response to the intervention. Among a population of pregnant women in their third trimester attending antenatal care (ANC) in three high volume Kampala City Council Authority clinics (KCCA) in Kiswa, Kisenyi and Kawaala we shall use a pre-post, quasi- experimental design to deliver a theory informed behavior change intervention in a three-phased implementation process. Over a period of one year from February 2014 we shall use; i) Control phase (three months) to deliver the circumcision information by health care workers to the women attending ANC as per the national policy and standard practice, ii) a âwash outâ period (Two months) to prevent contamination, iii) Intervention phase (three months) where an enhanced behavioral change communication (BCC) package based on the information motivation behavior (IMB) model shall be deliver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fectious Diseases Institute, College of Health Sciences Makerere University, Kampala 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Centers for Disease Control, US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31/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re-post (Before-after)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shall evaluate impact of the intervention using both quantitative and qualitative measures (mixed method) approaches. Quantitatively for the major endpoint, we shall compare the proportions of men seeking VMMC in the control phase to that from the intervention phase. We shall evaluate the process determining how many women understood the message, were able to deliver it and how many men received the message from partners. Qualitatively by way of in-depth interviews we shall evaluate reasons for the variability in the proces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Main end point will be the difference in the number of men seeking VMMC in the control phase compared to the intervention phase. We shall also consider secondary outcomes like the number of women who understood the message, the number of women who were able to communicate the message to their spouses and the number of men who accepted the message in both phases of the stud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timate male partners of women attending AN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Pregnant women in third trimester attending AN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 clusters each with 100 participants for the control phase and 3 clusters each with 100 participants for the intervention pha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6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00 in both phas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We shall link the women to their intimate partners using vouchers that are returned during VMMC. Using surveys, we shall evaluate how many pregnant women who received the VMMC intervention; 1. understood the message and 2. delivered it to their spouses. Using in-depth interviews we shall also evaluate why some men didn't return despite receiving the intervention from their spou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7:20Z</dcterms:created>
  <dc:creator/>
  <dc:description/>
  <dc:language>en-US</dc:language>
  <cp:lastModifiedBy/>
  <dcterms:modified xsi:type="dcterms:W3CDTF">2024-11-24T13:4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