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ulo gelli, a.gelli@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roving community development by linking agriculture, nutrition and education: a randomised trial of "home-grown" school feeding in M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389f8b5e13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17/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7/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Providing food through schools has well documented effects in terms of education, health and nutrition of school children. However, there is limited evidence in terms of benefits of providing a reliable market for small-holder farmers through home-grown school feeding approaches. This study aims to evaluate the impact of school feeding sourced from small-holder farmers on small-holder food security, as well as on school childrenâs education, health and nutrition. This is a field experiment planned around the scale-up of the national programme, involving 116 primary schools in 58 communities in food insecure areas of Mali. Primary outcomes include small-holder farmer income, school participation and learning, and community involvement in the programme. Other outcomes include nutritional status and diet-divers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asset, E. and Gelli, A., 2013. Improving community development by linking agriculture, nutrition and education: a randomised trial of "home-grown" school feeding in Mali. Registry for International Development for Impact Evaluations (RIDIE). Available at:Â https://doi.org/10.23846/ridie00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ISRCTN:  ISRCTN76705891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ulo Gel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mperial Colle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doardo Mas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stitute of Development Studi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Food provision consists of a school lunch meal served at noon (school is from 8 am to 12 am and then again from 3 pm to 5 pm). The food mainly consists of staples (rice, millet or sorghum) enriched with condiments, vegetables, vitamins and minerals depending on the source of provision. Enrolment figures are collected by the Centres dâ Animation Pedagogicue (CAP), the equivalent of district education offices, through the school management committee and passed on to the mayors to estimate the food requirements for school feeding. Mayors receive budgets from the Ministry of Finance on the basis of the enrolment/food requirements, then issue tenders, on the basis of a credit advance, to certified service providers (traders) to procure the food. The service providers (traders) then purchase the food from the market or from small-holders, and deliver it to the relevant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ational Govern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ational Govern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field experiment planned around the scale-up of the national school feeding programme, involving 116 primary schools in 58 communities in food insecure areas of Mali. The randomly assigned interventions are: 1) a school feeding programme group, including schools and villages where the standard government programme is implemented; 2) a âhome-grownâ school feeding and social accountability group, including schools and villages where the programme is implemented in addition to training of community based organisations and local government; and 3) the control group, including schools and household from villages where the intervention will be delayed by at least two years, preferably without informing schools and households. Primary outcomes include small-holder farmer income, school participation and learning, and community involvement in the programme. Other outcomes include nutritional status and diet-diversity. The evaluation will follow a mixed method approach, including household, school and village level surveys as well as focus group discussions with small-holder farmers, school children, parents and community memb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Main outcome indicators (and metrics) include: Income (Farm profits) Distributional effects (Small farmers participating in the programme) Schooling (Enrolment, attendance, and completion) Attention (Digit span (forward/backward)) Learning achievements (Scores on language and math tests) Physical growth (Anthropometric measures of height and weight) Diet diversity (Household consumption) Social accountability (Parental monitoring and motiv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 and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intervention will have an impact on a small number of farmers in the intervention villages. Others may also benefit either directly or indirectly via an increase in income. The intervention will have a positive impact on enrolment, attendance and drop-out rates. The intervention will have an impact on cognitive abilities and class behaviour. The impact on learning will be moderate as school quality is unlikely to change. The intervention will have a limited impact on physical growth of children because of the increase in physical activity levels, substitution effects and the age range (5 to 15 years) of the targeted population. An impact on siblings of school-going children is possible if substitution effects are strong. The intervention will have a moderate impact on the diet because food purchases by do not follow nutritional guidelines and nutrition education is absent. The intervention will have no impact on micronutrient status as the food provision is not fortified and small effects on diet diversity are expected. The overall impact of the programme will increase through the introduction of social accountability mechanis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2 levels of randomisation: Communities and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16 communities, 58 commu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700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740 households (870 control, 435 school feedin, 435 HGSF pilot), 5700 children (2700 C, 1500 SF, 1500 HGS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impact evaluation will include household, school, farmer, village and commune level data colle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3:12Z</dcterms:created>
  <dc:creator/>
  <dc:description/>
  <dc:language>en-US</dc:language>
  <cp:lastModifiedBy/>
  <dcterms:modified xsi:type="dcterms:W3CDTF">2024-11-24T10:5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