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formal savings on salaried workersâ spending and borrowing in Eastern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09d4c83af4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05/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3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any of North Volta Rural Bank&amp;#39;s customers who are salaried workers, and therefore receive their pay via direct deposit to NVRB, make frequent use of high interest payday loans (temporary overdrafts). As part of a randomized controlled trial, including 245 men and 75 women, NVRB offered a product to these customers in which they commit to having a fixed amount taken directly from their salary and put in a commitment savings account, for an 18-month period. The key questions this study will answer are (i) How do individuals adjust their finances in response to regular, automated savings withdrawals? (ii) What do they spend the lump sum on? And (iii) Are there any long-term impacts of having participated in the commitment savings program on economic activities, savings, debt, or spending behavior? (iv) How are these impacts different for men versus for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oroknay-Palicz, T., Goldstein, M., Klapper, L., Schaner, S. and Osei, RD., 2014. The impact of formal savings on salaried workersâ spending and borrowing in Eastern Ghana. Registry for International Development for Impact Evaluations (RIDIE). Available at:Â 10.23846/ridie03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mmitment sav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NVRB Salaried Workers Study (Innovations for Poverty Action),  NMIMR-IRB CPN 009/13-14 &amp; IRB 00001276 (Noguchi Memorial Institutes for Medical Research â University of Ghana), CPHS 24177 (Dartmouth C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Tricia Koroknay-Palicz; Markus Goldstein; Leora Klapper; Niklas Buehre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30/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Tricia Gonwa; Markus Goldstein; Leora Klapper; Niklas Buehre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imone Schaner; Robert Darko Ose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artmouth University; University of Gha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s for Poverty A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ha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a commitment savings program, called âSalary Susu Plusâ (SSP), for individual clients whose salaries are directly deposited into the bank by their employer. Participation in SSP involves committing to automatically transfer a fixed amount of oneâs directly deposited monthly salary into an SSP account every month for a period of 18 months. The automatic transfer has to be at least 30 Ghana cedis (approximately US$10) per month. In practice, the mean monthly contribution amount is 43 Ghanaian cedis, which is equivalent to 9 percent of the average study participantsâ monthly salary. At the end of the 18 months commitment period, the customer is able to withdraw all savings in the SSP account, along with a bonus equal to one monthâs contribution. While clients can withdraw funds from their SSP accounts before the commitment period ends, they can only do so by leaving the SSP program, which means they forfeit the bonus payment and must also pay a penalty equal to one monthâs contribu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orth Volta Rural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orth Volta Rural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3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3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ll North Volta Rural Bank customers with salaried accounts were invited to participate in this study. For the 320 individuals (245 men and 75 women) who agreed to participate, the study randomly assigned half to a treatment group. Clients in the treatment group were offered an opportunity to sign up for the SSP program, and of these, 71 percent joined the program. Those not offered the product serve as the comparison group. Outcomes of treatment group individuals will be compared to those of the control group. The study will test the impact of the Salary Susu Plus (SSP) product on outcomes measured during, immediately after, and six months after the commitment period, and whether the impact differs across gender. The study will use baseline and follow-up survey data, and administrative data from NVRB.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Savings (stock, and flow) - Debt (loans taken, debt stock and flow, including debt repayment) - Transfers and loans given - Expenditures on basic necessities for self and dependents - Expenditures on more discretionary items - Purchase of new durables, or repair of existing durables (e.g. household assets) - Business expenditures and assets - Own and others contributions to household expenses - Economic activities /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peo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research questions that this study will answer are as follows: A growing body of literature suggests that commitment savings productsâvoluntary arrangements designed to help individuals overcome social and behavioral barriers to savingsâare very effective in increasing savings. However, there are several open questions regarding how these commitment devices work. For example, where do the savings come from? Do people reduce savings elsewhere, reduce their loans and transfers to others, or reduce spending on luxuries or basic necessities? Once the lump sum within the commitment savings device is released, how is it used? Are there any long-term impacts of having participated in the commitment savings program on economic activities, savings, debt, or spending behavior? Is the answer different for men and women? This study aims to address these issu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peo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60 in treatment; 160 in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dividual- and household-level survey data, collected during and after the intervention. And administrative data from NVR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4:24Z</dcterms:created>
  <dc:creator/>
  <dc:description/>
  <dc:language>en-US</dc:language>
  <cp:lastModifiedBy/>
  <dcterms:modified xsi:type="dcterms:W3CDTF">2024-11-24T13:2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