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gilworldbank@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Sister of Success Mentoring and Girls Groups in Lib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4ab035bdbff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05/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30/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Lib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impact evaluation investigates whether being part of a mentorship program during early adolescence improves outcomes for girls in Liberiaâs capital city, Monrovia. As girls pass through adolescence, a number of factors influence whether they complete secondary school, avoid teenage pregnancy, and develop the life skills, attitudes, behaviors and relationships that will set them on a path to a healthy and productive adulthood. Sisters of Success (SOS) matches volunteer mentors to groups of 10 girls, who then meet twice a month over the course of a year and a half. The impact evaluation will answer whether the SOS program (i) Reduces girlsâ likelihood of dropping out of school prematurely (ii) Reduces girls risky sexual behavior and likelihood of becoming pregnant as a minor (iii) Increases the extent to which a girl expresses her views, has a say over her own life, and influences others in her household and community (iv) Changes girlsâ occupational choice, earnings, and savings. Complementary qualitative research will examine how the interventions affect participating girls. This study involves 2,880 girls and will follow them for four yea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oroknay-Palicz, T., Montalvao, J. and Seban, J., 2015. Sister of Success Mentoring and Girls Groups in Liberia. Registry for International Development for Impact Evaluations (RIDIE). Available at:Â 10.23846/ridie04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Public Sector Management</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mentorship, adolescent girls program, Liberia, life skills, mentoring, school dropout, teenage pregnancy, role mod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 xml:space="preserve">World Bank P147656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Tricia Koroknay-Palicz, Joao Montalvao, Juliette Seb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 World Bank, International Rescue Committe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World Bank, International Rescue Committee (IRC), Innovations for Poverty Action (IP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isters of Success (SOS) programâs goals are for girls to adopt healthy behaviors; build confidence, self-esteem, social capital, and healthy peer relationships; build and practice problem solving skills, communication, and leadership skills; learn and practice their rights; begin to develop savings and financial literacy habits; increase community participation and involvement; and help them work towards their own personal development. SOS is implemented by International Rescue Committee (IRC), in partnership with two local organizations, EDUCARE, and Planned Parenthood Association of Liberia (PPAL), and volunteer mentors drawn from the same communities as the girls they mentor. SOS recruited girls aged 12-15, and matched each mentor with 10 girls from her neighborhood. Pairs of mentors and their girls meet twice monthly for 15 months and follow a common curriculum, whose themes are: Identity &amp; empowerment; friendship &amp; being a team; communication &amp; setting goals; conflict resolution &amp; managing emotions; body &amp; healthy relationship skills; and money, savings &amp; future goals. Mentors serve as trusted individuals, friends, advisors, coaches, guides, teachers, and role mode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nternational Rescue Committee (IRC), EDUCARE Liberia, Planned Parenthood Association of Liberia (PPAL), and volunteer mento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Nike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5/31/201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ithin target neighborhoods of Monrovia, Liberiaâs capital city, 2880 girls aged 12-15 were registered for SOS: twice the number SOS could afford to serve, and roughly 30% of 12-15 year old girls in those neighborhoods. After registration, half of the girls (1440) were individually randomized to the treatment group, and half to the control group which will not participate in SOS. Close friends, sisters, and girls who live together were randomized to treatment or control groups jointly, since the research team deemed such cases to otherwise be at a high risk of âspillover effects.â A spillover effects is when the impact of the intervention on a treatment girl somehow âspills overâ on to a control girl. Randomization was also stratified on age, neighborhood, and schooling status. A baseline survey was carried out before the start of SOS, collecting data both from the girls and their household heads. Endline survey data will be collected at the end of the SOS program, and approximately two years after that. The study will assess the impact of the SOS program by comparing the endline data of those girls randomly assigned to the treatment group, and those assigned to control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 Schooling: Secondary school completion; level of schooling completed by age relative to the average; in school or out of school. (ii) Sexuality and pregnancy: Age at first pregnancy; age at birth of first child; unprotected sex; age at first co-habitation with a romantic partner; number of sexual partners; knowledge and use of contraception (iii) Voice and influence: Girl shares her views; and girlâs level of decision-making power within her household of origin, romantic relationships, peer networks, classroom, and community. (iv) Occupational Choice, Earnings and Savings: Main occupation; main economic activities; earnings from economic activities; own savings (stock, and flow)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Gir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eses (i) SOS program reduces girlsâ likelihood of dropping out of school prematurely. (ii) SOS program reduces girlsâ risky sexual behavior and likelihood of becoming pregnant as a minor. Secondary Hypotheses (i) SOS program increases the extent to which a girl expresses her views, has a say over her own life, and influences others in her household and community (ii) SOS program may change girlsâ occupational choice, earnings, and savings. (iii) SOS program may change girlsâ norms and aspirations. (iv) SOS program may change the resources available to the girl â her own and others â such as time, money, social support, her own knowledge, and her own âlife skillsâ. (v) SOS program may change girlsâ peer influences and role models. (vi) SOS program may change girlsâ self-efficacy, self-confidence, and self-estee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Gir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88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440 girls in the treatment group; 1440 girls in the control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Endline survey of girls and their household hea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38:40Z</dcterms:created>
  <dc:creator/>
  <dc:description/>
  <dc:language>en-US</dc:language>
  <cp:lastModifiedBy/>
  <dcterms:modified xsi:type="dcterms:W3CDTF">2024-11-24T12:3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