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Paul Robyn, jakerobyn@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Impact evaluation for Performance-Based Financing for Health in Burkina Faso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4412a964bce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17/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15/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urkina Fas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overall objective of the impact evaluation is to scientifically evaluate the impact of the Performance Based Financing (PBF) intervention on maternal and child health outcomes in Burkina Faso, such as quality of care and health service utilization. The impact evaluation has a specific focus on the role of PBF, in combination with various demand-side interventions, in improving equity in health outcomes across socio-economic groups. The primary research questions for the impact evaluation will be: â¢ Does performance-based financing increase utilization and quality of maternal and child health services delivered in Burkina Faso? â¢ Does PBF improve financial access to and utilization of quality health services for vulnerable populations without systematic targeting of the poor? â¢ Does PBF improve financial access to and utilization of quality health services for vulnerable populations through systematic targeting of the poor for improved health service coverage among vulnerable populations? â¢ Does the combination of PBF and community-based health insurance generate added value to improve access to and quality of health services for all popul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Robyn, P and Souares, A., 2014. Impact evaluation for Performance-Based Financing for Health in Burkina Faso. Registry for International Development for Impact Evaluations (RIDIE). Available at:Â 10.23846/ridie03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Health financing, PBF, equity, social protection, maternal and child health, targeting of the poor, health insur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Paul Roby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urelia Souar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Heidelberg, Institute of Public Healt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University of Heidelberg, Institute of Public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Germany</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 Intervention 1: Traditional performance-based financing: PBF performance agreements concluded between the Ministry of Health and the health center will define the package of basic services to be provided, and the indicators and targets to be reached in delivering these services. The results achieved against these targets will then be assessed by external reviewers every three months. Based on these verified results, each facility under a PBF contract will receive payments in partial reimbursement for the services delivered. - Intervention 2: Traditional performance-based financing + systematic targeting and subsidization for the poor: Intervention 2 will use the institutional framework of Intervention 1 but will also include specific indicators linked to the provision of care for extremely vulnerable households in the health facility catchment areas. 2 levels of payment will be introduced. - Intervention 3: Traditional performance-based financing + community-based health insurance (including targeting of the poor): Intervention 4 will use the institutional framework of Intervention 2 but will be introduced in parallel to the extension of community-based health insura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Health, Government of Burkina Fas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will adopt a blended experimental and quasi-experimental design, including both randomization of additional interventions at the facility-level with PBF districts (experimental) to test the effects of these interventions on outcomes of interest, conditional on PBF, and matching of facilities in neighboring pure control districts (quasi-experimental), to test the effects of these interventions, including PBF, in the absence of any intervention (counterfactual). Individual health facilities in each PBF intervention district in 4 regions (Centre Nord, Nord, Sud Ouest, Centre Est) will be randomized to one of 3 study groups (T1, T2 and T3). There will be approximately 100 health facilities in each of the intervention arms and 100 in the control group. In the 2 intervention districts of the Boucle du Mouhoun region, individual health facilities will be randomized to one of the 2 study groups (T1, T4). There will be 25 health facilities in each study group and 30 health facilities in the control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of women who have had 1 antenatal care visits in most recent pregnancy % of women who have had 4 or more antenatal care visits in most recent pregnancy % of women who received at least 1 dose of malaria intermittent preventive treatment % of women who received at least two tetanus toxoid vaccinations in most recent pregnancy % of women who had skilled birth attendance % of women who came for postnatal visit after most recent pregnancy % of women who knew at least one modern family planning method % of women reporting the use of modern contraceptive methods % of unmet need for Family Planning % of children under 1 year who are fully immunized % of children under 3 years who have received Vitamin A % of complicated malaria treated according to protocol % of childhood diseases screened according to the child health (IMCI) approach % of children aged between 11 and 59 months who have participated in growth monitoring in the previous month % of children aged under 6 months who are exclusively breastfed % of wasting and stunting among under 5 % of poor households covered by demand-side interventions Number of consultations by socio-economic status (SES) group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s and health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ave hypothesized that: 1. Purchasing priority quality-adjusted service outputs can incentivize facility managers and health workers to expand the delivery of priority and high quality maternal and child health (MCH) service outputs in a client-focused manner and to increase demand for health services; 2. Independent monitoring can also encourage managers to work for results while managerial autonomy and supervisory support can enable them to respond to these incentives; 3. Performance bonuses to health workers can incentivize health workers to adopt a client-friendly attitude, reduce absenteeism and reduce informal charges to patients. In addition to the abovementioned expected outcomes from the traditional supply-side PBF intervention, by introducing additional mechanisms within the PBF framework that aim to improve health service coverage across all socio-economic groups, including the most vulnerable, we hypothesize that: 4. Health workers and communities will be incentivized to ensure access to essential services for the poor; 5. Service delivery will become more efficient through risk pooling and cross-subsidiz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ealth facility catchment are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400 health facilit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700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Approximately 100 health facility catchment areas for T1, T2 and T3 in the Centre Nord, Nord, Sud Ouest, and Centre Est regions and 35 for T4 and T1 in the Boucle de Mouhoun reg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ealth facility and household surveys at baseline and endlin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19:01Z</dcterms:created>
  <dc:creator/>
  <dc:description/>
  <dc:language>en-US</dc:language>
  <cp:lastModifiedBy/>
  <dcterms:modified xsi:type="dcterms:W3CDTF">2024-11-24T13:1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