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uth lemwayi, ruth.lemwayi@jhpiego.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Demand Creation for Voluntary Medical Male Circumcision in Tanzania: an Impact Evaluation (Bwana Mkubw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610bbb892e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9/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A mixed methods quasi experimental study to evaluate an approach to increase uptake of voluntary medical male circumcision services by men aged 20 and above at fixed service delivery sites in Iringa, Njombe and Tabora regions of Tanzan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ahler, H. and Bazant, E., 2014. Demand Creation for Voluntary Medical Male Circumcision in Tanzania: an Impact Evaluation (Bwana Mkubwa). Registry for International Development for Impact Evaluations (RIDIE). Available at:Â 10.23846/ridie04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Bwana Mkubwa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GBT/PL/JC/VOL.I/244/07-  Gaming Board of Tanzan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Hally Mahl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Jhpiego an affiliate of JH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va Baza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Jhiego, an affiliate of JHU</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nistry of Health and Social Welfare-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Tanzan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posed intervention to increase adult male attendance at VMMC involves a weekly raffle of Smartphones for VMMC clients and a separate Smartphone raffle for the peer promoters and providers for the duration of three months involving seven intervention facilities. VMMC clients enrolled in the study and returning within seven days for a follow up visit will be eligible for a Smartphone raffle. Peer promoters and providers get a single ticket for raffle for every five successful referrals. The raffle will follow Tanzania Gaming Board regulations. Objectives: (1)To assess whether a motivational incentive (entry into a Smartphone raffle) can achieve a net 20% increase (25% at intervention and 5% at comparison sites) in the number of VMMC clients aged 20 + at routine service delivery sites; (2)To assess whether a motivational incentive can increase the number of successful referrals to VMMC fixed sites made by peer promoters and health providers;(3)To understand and document the types of motivation that men have for seeking VMMC services in comparison sites, and in intervention sites;4)To compare the costs of providing VMMC services at intervention and comparison si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Jhpiego, an affiliate of Johns Hopkins University, in collaboration with Ministry of Health and Social Welfare of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27/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27/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will be conducted in 14 paired health facilities. There will be random assignment in each pair to intervention or comparison. Intervention sites will offer smart phone raffle. No matching or randomization for individuals. Based on the routine data from the Voluntary Medical Male Circumcision (VMMC) sites, approx. 600 men aged 20 + will receive VMMC services in intervention sites and approx. 600 men in comparison sites in the duration of 3 months. In the intervention sites these are eligible to participate in a weekly raffle. Intervention: Routine individual data for approx.600 VMMC clients aged 20+ A subset of these (approx. 256) will be randomly (from a list of raffle participants) selected to complete supplemental client form. 21 Peer Promoters (PP) for Focus Group Discussion (FGD),21 Health Care Providers (HCP) for provider interview. All PPs and HCPs referring clients to VMMC services will be eligible for a monthly raffle. Comparison: Routine individual data for approx. 600 VMMC clients aged 20+. 21 PP for FGD 21 HCP for provider interview. A PP is any person whose work is to raise awareness, inform, sensitize and promote VMMC in his/her commun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Percentage increase in the number of VMMC clients aged 20 and above at routine service delivery sites during three months of intervention 2) Proportional increase of the number of successful referrals (referred and received VMMC) to VMMC made by peer promoters and health providers during the intervention period 3)Documented types of motivation that men have for seeking VMMC services in comparison sites and intervention sites 4) Documented costs of providing VMMC services at intervention and comparison si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VMMC clients aged 20 and above at VMMC service delivery si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An intervention using Smartphones will increase adult male attendence at VMMC by up to 20%. 2)An intervention using Smartphones will increase the number of successful referra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unit of assignment is a health facility. No assignment to study arm at the individual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Seven pairs of facilities have been selected that were purposefully matched based on location, patient volume and type of facility. One in each matched pair will be randomly assigned to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 maximum of 714 clients from intervention and comparison facilities will be involv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600 VMMC clients; 42 peer promoters FGD; 21 providers. Comparison: 30 VMMC clients FGD and 21 Provid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nalysis for primary outcome: Attendance at VMMC service is recorded routinely and entered in a de-identified routine program client-level databas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2:05Z</dcterms:created>
  <dc:creator/>
  <dc:description/>
  <dc:language>en-US</dc:language>
  <cp:lastModifiedBy/>
  <dcterms:modified xsi:type="dcterms:W3CDTF">2024-11-24T12:5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