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etsy Ness-Edelstein, betsy_ness-edelstein@abtassoc.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AgResults Kenya On-Farm Storage Pilo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12d5550878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will assess the impact of the AgResults pilot program to increase small farmer awareness, adoption, and use of on-farm storage solutions (OFS) and subsequent effects on income in Kenya using a quasi-experimental design coupled with qualitative research. Specifically, we employ a short interrupted time series (SITS) approach to estimate the impact of the pilot on smallholder farmers by comparing the pre-pilot time trend on key outcomes to post-pilot levels. The SITS design measures impact as a departure from the expected levels of the outcome measure (in this case smallholdersâ uptake of on-farm solutions, and smallholder income) when projected forward in time, as an approximation of what would happen were the treatment not introduced. The SITS approach entails (1) generating a counterfactual for the outcome measure, which represents the expected level of the outcome in the post-intervention period in the absence of the treatment as the projected trend in pre-intervention observations, and (2) modeling the treatment effect as a deviation of actual post-intervention outcomes from this counterfactu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Narayan, T. and Bell, S., 2015. Evaluation of AgResults Kenya On-Farm Storage Pilot. Registry for International Development for Impact Evaluations (RIDIE). Available at:Â 10.23846/ridie04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on-farm storage, post-harvest loss, maize, Kenya, pull mechanis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ulika Naray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tephen B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enise Mainville Consul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AgResults on-farm storage pilot employs a "pull" mechanism, offering incentives for private sector investment in the market to provide on-farm storage solutions for maize and other grain and pulse crops in Kenya. The objective is to improve smallholder farmersâ access to and utilization of economically and technologically appropriate on-farm storage solutions, allowing them to realize the economic benefits of storing maize after harvest rather than losing crops to pests, mold, and other causes of post-harvest loss or selling it and buying more maize for consumption later (at higher prices). By motivating the supply of high-quality on-farm storage, the pilot seeks to mitigate this sell-low, buy-high reality and the high rate of post-harvest loss in storage that is currently endemic to Kenya and sub-Saharan Africa. The pilot is intended to motivate private sector investment in the market for on-farm storage solutions by offering performance-based grant money to firms in proportion to the amount of technically appropriate storage which they sell in fourteen counties in the Eastern and Rift Valley regions of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g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0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Short interrupted time se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quasi-experimental design uses four pre-intervention data points to form the counterfactual to be compared with three post-intervention data points in this short (or abbreviated) interrupted time-series (SITS) design. The SITS design measures the intervention impact as a departure from the expected levels of the outcome measure (in this case smallholdersâ uptake of on-farm solutions, smallholder income or food security) were the treatment not introduced. Specifically, this design entails (1) generating a counterfactual for the outcome measure, which represents the expected level of the outcome in the post-intervention period in the absence of the treatment and is constructed by projecting the trend in pre-intervention observations of the outcome measure, and (2) modelling the treatment effect as a deviation from this counterfactu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farmer-level outcomes in this study are uptake of improved on-farm storage technologies and household income, proxied by maize revenue. Additional outcomes of interest include awareness of and access to technologies, length of grain/pulse storage, timing of grain/pulse sales, price received for grains/pulses, post-harvest loss amounts, post-harvest handling knowledge, and amount spent on grains/pulses for consumption. Maize is the primary crop of interest, though some data on other grains and pulses will be collected as wel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null hypothesis is that the impact of the pilot on small farmer adoption and income will be zer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80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68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gResults Kenya analysis plan for upload to RIDIE.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of a panel of 4680 households in the 14 Kenyan counties where the pilot intervention will take pla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18:18Z</dcterms:created>
  <dc:creator/>
  <dc:description/>
  <dc:language>en-US</dc:language>
  <cp:lastModifiedBy/>
  <dcterms:modified xsi:type="dcterms:W3CDTF">2024-11-24T12:1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