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ANDRA MCCOY, SMCCOY@BERKELEY.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ntegration of Community MNCH Services with PMTCT using Community Health Workers to Enhance Retention in Care and Improve Adherence to Antiretroviral Therapy in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2553838b40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3/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integration of HIV care and treatment with maternal, newborn, and child health (MNCH) services is essential for prevention of mother-to-child HIV transmission (PMTCT) and for the health of HIV-infected pregnant and postpartum women. However, there is a paucity of evidence on the effect of integrating MNCH and PMTCT services using community health workers (CHWs). To address this gap, we will evaluate a pilot program in Shinyanga Region, Tanzania to integrate MNCH and PMTCT services using CHWs. The multi-pronged intervention includes: 1) linkage of CHWs to reproductive and child health (RCH) clinics; 2) distribution of the âAction Birth Cardâ, an interactive birth planning tool; 3) adherence counseling for HIV-infected women; and 4) tracing of HIV-infected pregnant women who are lost to follow-up. We hypothesize that these strategies will newly integrate community-based MNCH services with HIV prevention, treatment, and care. In a cluster-randomized study, we will evaluate whether this approach: 1) results in earlier initiation of HIV treatment; 2) increases the proportion of HIV-infected pregnant women who are retained in care; and 3) increases adherence to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cCoy, S.I. and Noronha, R., 2015. Integration of Community MNCH Services with PMTCT using Community Health Workers to Enhance Retention in Care and Improve Adherence to Antiretroviral Therapy in Tanzania. Registry for International Development for Impact Evaluations (RIDIE). Available at:Â 10.23846/ridie04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IV, community health workers, PMTCT, adherence, integ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andra I. McCo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Rita Noron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ref Health Africa Tanzan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3i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mref Health Africa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Mama na Mtoto Pamoja (Mother &amp; Child Together), includes the following activities: 1. Linkage of existing CHWs to reproductive and child health (RCH) clinics: Each CHW will participate in monthly meetings with a RCH nurse to discuss activities, receive mentorship, and determine which women have been lost to follow-up. 2. Action Birth Card: The âAction Birth Cardâ is an interactive planning tool for women distributed by CHWs that asks pregnant and postpartum women to define and overcome barriers to health services. The card facilitates discussion between CHWs and their clients and serves as a user-friendly record of completed services kept by and used by women in the community. 3. Tracing treatment defaulters: CHWs will identify women who are lost to follow-up and will attempt to contact these women via mobile phone or home visit and re-engage them in care. CHWs will provide updates to the clinic about their progress and will coordinate tracing activities. 4. Adherence counseling for HIV-infected women: CHWs will conduct adherence counseling at monthly home visits with HIV-infected women, with additional messaging customized for asymptomatic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mref Health Africa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13/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will evaluate the effect of the intervention using a cluster randomized controlled trial. We will allocate 30 rural and semi-urban health facility service areas (âcommunitiesâ) to the treatment or comparison condition and measure the community-level outcomes at baseline (0 months) and end line (9 months) using routinely collected data from community health workers and health facility medical registers. We will determine the impact of the intervention on the primary outcomes of antiretroviral therapy (ART) initiation, retention in care, and adherence to ART. We will determine whether the effect of the intervention is strongest among women who received the most visits from CHWs (among those in the intervention communities), compared to women living in comparison communities. We will also conduct a mixed methods process evaluation with the primary stakeholders, including but not limited to, CHWs, clinic staff, and pregnant and postpartum women, to assess intervention: 1) acceptability; 2) feasibility; and 3) potential spillover benefits on other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 ART initiation timing: The timing of ART initiation among HIV-infected pregnant women according to gestational week. 2. Retention in care: Whether an HIV-infected pregnant or postpartum woman on ART is still in care 90 days postpartum. 3. Adherence: We will measure adherence with the medication possession ratio (MPR), the proportion of days when ART was prescribed and an individual is in possession of ART (determined with pharmacy dispensing data). MPR is associated with short-term virologic outcomes. We will determine the proportion of women with MPR greater than or equal to 95% at 90 days postpartu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ealth facility service area (commun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that the new integration of community-based MNCH services with PMTCT using CHWs will increase demand for HIV treatment among HIV-infected pregnant and breastfeeding women and will improve retention in care and adherence to antiretroviral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y service area (commun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70 (both arms combin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 treatment communities, 15 comparison communiti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impact evaluation will primarily use data from two sources: 1) community health worker visit frequency data, recorded in CHW logs; and 2) medical record data for individual women collected from various health facility registers at reproductive and child health clinics and HIV treatment clin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Communities were randomly assigned to treatment by the impact evaluation team; thus, treatment assignment is know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6/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2/3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Clus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3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115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15,1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journals.plos.org/plosone/article?id=10.1371/journal.pone.01819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Intervention and comparison facilities were similar at baseline. Data were collected from 1,152 and 678 mother-infant pairs at baseline and endline, respectively. There were no significant differences in retention in care, ART initiation, or timing of ART initiation between the intervention and control groups. Adherence (MPR?95%) at 90 days postpartum was 11.3 percentage points higher in the intervention group in ITT analyses (95% CI: -0.7, 23.3, p = 0.06), though this effect was attenuated after adjusting for baseline imbalance (9.5 percentage points, 95% CI: -2.9, 22.0, p = 0.13). Among only sites that had the greatest fidelity to the intervention, however, we found a stronger effect on adherence (13.6 percentage points, 95% CI: 2.5, 24.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Nance N, Pendo P, Masanja J, Ngilangwa DP, Webb K, Noronha R, et al. (2017) Short-term effectiveness of a community health worker intervention for HIV-infected pregnant women in Tanzania to improve treatment adherence and retention in care: A cluster-randomized trial. PLoS ONE 12(8): e0181919. https://doi.org/10.1371/journal.pone.018191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Nance N, Pendo P, Masanja J, Ngilangwa DP, Webb K, Noronha R, et al. (2017) Short-term effectiveness of a community health worker intervention for HIV-infected pregnant women in Tanzania to improve treatment adherence and retention in care: A cluster-randomized trial. PLoS ONE 12(8): e0181919. https://doi.org/10.1371/journal.pone.0181919</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4:32Z</dcterms:created>
  <dc:creator/>
  <dc:description/>
  <dc:language>en-US</dc:language>
  <cp:lastModifiedBy/>
  <dcterms:modified xsi:type="dcterms:W3CDTF">2024-11-24T12:5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