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teven Glazerman, sglazerman@poverty-action.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Espacio para Crecer "Room to Grow" After-School Program for At-Risk You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8c26755235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25/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22/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caragu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seeks to measure the impact and cost effectiveness of Espacios para Crecer (EpC), or Room to Grow, a program for improving early grade reading in a region that is poor, rural, isolated, economically unstable, and populated by ethnic and linguistic minorities. In these areas, the school day is often short, attendance is sporadic, and attendance by school-age children is not universal. The EpC is a half-day after-school program with monthly "school for parents" meetings. The EpC program targets at-risk children and provides them with enrichment activities that include academic instruction, but also self-esteem building, physical play, and other mechanisms to strengthen children&amp;#39;s connection to school. The study will follow children for two years, from the time they reach school age, after they are randomized into a program group and a control group, conducting household surveys and individual assessments of literacy skil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Glazerman, S. and Bagby, E., 2015. Evaluation of Espacio para Crecer "Room to Grow" After-School Program for At-Risk Youth. Registry for International Development for Impact Evaluations (RIDIE). Available at:Â 10.23846/ridie06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fterschool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teven Glazerm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athematica Policy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Emilie Bagb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athematica Policy Researc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FundaciÃ³n Internacional para el DesafÃ</w:t>
        <w:softHyphen/>
        <w:t>o EconÃ³mico Global (FIDE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Nicaragu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Primary schooling in many poor parts of Latin America is only offered for half a day. To supplement the regular school day, the EpC is a daily half-day "after-school" program with monthly "school for parents" meetings. The intervention under study is being funded by USAID-Nicaragua as part of its Community Action for Reading and Security (CARS) program. The EpC program targets at-risk children and provides them with enrichment activities that include academic instruction, but also self-esteem building, physical play, and other mechanisms to strengthen children&amp;#39;s connection to school. The EpCs serve children in early primary grades (1 to 3) or who are out-of-school children aged 6 to 12. Risk factors used to identify eligible children who are in school include poor attendance, low grades, or living in a household where the language of instruction is not spoken. Students in the age or grade range with any of these risk factors are considered eligib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DevTech Systems is the lead contractor, subcontractors include CARE Nicaragua and three local NGOs operating in RAC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15/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Units are being randomly assigned in one of two ways, depending on the size of each of the approximately 250 education communities (defined as the catchment area of one school): For all communities, a community assembly is held and a team of implementers and researchers provides informed consent and obtains lists of eligible children. Eligible children are age 6 to 15 or in grades one through three with at least one of the following risk factors as determined by program implementers together with school staff: poor attendance, low grades, or living in a household where the language of instruction is not spoken. 1. Large communities (30 or more eligible children): the team lists and randomly assigns eligible children within the community to either a treatment group or a control group. 2. Smaller communities (&lt;30 eligible children): the team lists the eligible children and then pairs communities within the same municipality and having similar characteristics (where possible to measure), and randomly assigns one member of each pair to the treatment group and the other to the control group. All eligible children in the treatment community are eligible for EpC serv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200"/>
        <w:jc w:val="left"/>
        <w:rPr/>
      </w:pPr>
      <w:r>
        <w:rPr>
          <w:rFonts w:cs="Times New Roman" w:ascii="Times New Roman" w:hAnsi="Times New Roman"/>
          <w:sz w:val="24"/>
          <w:szCs w:val="24"/>
        </w:rPr>
        <w:t xml:space="preserve">The term education community is used instead of school, but they are essentially the same thing. There are political reasons why we have to refer to them as EC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main outcome of interest is literacy. We will measure this using an individually-administered early grade reading assessment, with components that measure oral reading fluency and reading comprehension. Other academic outcomes include school attachment (enrollment, attendance, and grade progression) and other measures of success, such as teacher-assigned grades in school. We will measure related factors like reading frequency and access to print materials in the home and at school. Non-academic outcomes include avoidance of risky and undesirable behaviors, such as misbehavior in school, and child labo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children. In small education communities, children will be the unit of analysis, but we will account for the clustering of children within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Units of intervention are either children or educational communities, depending on community size (communities wi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000 children (1,500 in 50 large communities, 2,000 in 200 small commun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000 children (1,500 Treatment and 1,500 Control children in large communties; 1,000 in small treatment communities and 1,000 in small control communiti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Household surveys will be collected in 2015 and 2016. Because the sample is being recruited in two phases (cohort 1, which began in 2014 and cohort 2 which began in 2015), the 2015 survey will be endline for the first cohort and baseline for the second cohort. The 2016 survey will be endline for the second cohort. (There is no baseline for the first cohor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31:07Z</dcterms:created>
  <dc:creator/>
  <dc:description/>
  <dc:language>en-US</dc:language>
  <cp:lastModifiedBy/>
  <dcterms:modified xsi:type="dcterms:W3CDTF">2024-11-24T12:3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