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hn Chalker, jchalker@msh.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roving Adherence to Antiretroviral Therapy at Reproductive and Child Health Clinics Integrating Option B+ i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92510a136b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12/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anzania adopted Option B+ for HIV-positive pregnant and post-partum women whereby they will receive antiretroviral therapy (ART) at reproductive and child health (RCH) clinics rather than at specialized ART clinics. We hypothesize that the introduction of a minimally invasive, low-cost patient appointment and tracking system in RCH clinics with a mechanism to contact non-attendees, designed using local resources, will improve adherence to appointment keeping and continuity of ART in RCH clinics To test this, we will implement a group-randomized controlled trial in 24 RCH clinics offering treatment to HIV-positive women. Our primary study outcomes will be clinic attendance on the day scheduled in 12 intervention clinics compared to 12 controls. Our evaluation team will review clinic and pharmacy records to extract data on all visits and medication dispensing from 12 months before through 7 months after the intervention for: a) all women (up to of 200 per facility) who were established on treatment for 6 or more months at baseline: and b) up to 5 newly treated patients per facility per month before and after the interventio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2/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anzania adopted Option B+ for HIV-positive pregnant and post-partum women whereby they will receive antiretroviral therapy (ART) at reproductive and child health (RCH) clinics rather than at specialized ART clinics.  We hypothesize that the introduction of a minimally invasive, low-cost patient appointment and tracking system in RCH clinics with a mechanism to contact non-attendees, designed using local resources, will improve adherence to appointment keeping and continuity of ART in RCH clinics compared to their adherence without the intervention.  To test this, we will implement a group-randomized controlled trial in 24 RCH clinics offering treatment to HIV-positive women. Our primary study outcomes will be clinic attendance on the day scheduled in 12 intervention clinics compared to 12 controls. Our evaluation team will review clinic and pharmacy records to extract data on visits and medication dispensing. We will extract data for all women on treatment in each facility (maximum of 200) at baseline, and for the same women during the follow-up assessment.  The study period will include 12 months before the beginning of intervention implementation and 7 months aft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halker, J. and Ross-Degnan, D., 2015. Improving Adherence to Antiretroviral Therapy at Reproductive and Child Health Clinics Integrating Option B+ in Tanzania. Registry for International Development for Impact Evaluations (RIDIE). Available at:Â 10.23846/ridie04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Adherence, Appointment keeping, Option B+, Antiretroviral therapy, Tanzan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7.17 International Initiative for Impact Evaluation, Inc. (3ie). Thematic Window 7: Integration of HIV Servic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hn Chalk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nagement Science for Health (M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ennis Ross-Degn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Pilgrim Health Care Institute, Drug Policy Research Group, Department of Population Medicin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Inc.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Prevention of Mother-to-Child Transmission (PMTCT) Unit of the Reproductive and Child Health Section of the Ministry of Health and Social Welf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will comprise two phases focused on 12 RCH facilities (with 12 controls). The team will include representatives from the PMTCT Unit, MSH, and the district health team. For phase 1, we will discuss issues of adherence and retention with the staff in each facility based on baseline survey findings, problems the clinic faces, and local resources available. We will then present the appointment system and demonstrate how to use it. We will either introduce or strengthen a system to contact patients who missed an appointment and help create a feedback loop, so that the facility staff knows the outcome of the contact. Each facilityâs contact mechanism will vary according to local resources. We will also teach the staff how to calculate the monthly appointment-keeping indicator (the percentage of patients who arrived for their appointment on or before or within 3 days of the scheduled day) from the appointment system as a means of monitoring how well they are doing. For phase 2, the intervention team will make 4 ongoing assisting and reinforcing supervision visits to each facility at 2, 4, 8, and 12 weeks after the end of phase 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nagement Sciences for Health (M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Inc.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1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28/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interviews with key informants to help understand context and observed intervention effec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group-randomized intervention trial in 24 RCH clinics (12 intervention and 12 control) in Mbeya region to investigate the impact of introducing an appointment system for women on ART and a mechanism to contact those who miss appointments, on rates of missed visits and medication adherence. Contact methods will vary according to local resources. We will conduct a baseline assessment 2 months before the intervention and a follow-up 7 months after. At baseline, we will sample: a) all women (up to 200 per facility) who were established for 6 or more months on treatment; and (b) up to 5 newly treated patients per facility per month. We will extract data on demographic and clinical characteristics and clinic visit details during both assessments. The total study period will be 19 months (12 pre-intervention, 7 post) At baseline, the research team will interview staff in intervention clinics on patient barriers to keeping appointments and adherence; and at follow-up, on staffâs perceptions of the intervention and its effects. Staff in control clinics will be interviewed at follow-up about any recent changes in procedures and any awareness of the intervention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2/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is a group-randomized intervention trial in 24 RCH clinics (12 intervention and 12 control clinics) in Mbeya region to investigate the impact of introducing an appointment system for women on ART and a mechanism to contact those who miss appointments, on rates of missed visits and medication adherence. Contact methods will vary according to local resources. We will conduct a baseline assessment 2 months before the intervention and a follow-up 7 months after. At baseline, we will select all women on treatment in each facility for our study sample (up to 200 per facility); we will extract data on demographic and clinical characteristics and clinic visit details during both assessments. The total study period will be 19 months (12 pre-intervention, 7 post)   At baseline, the research team will interview staff in intervention clinics on patient barriers to keeping appointments and adherence; and at follow-up, on staffâs perceptions of the intervention and its effects. Staff in control clinics will be interviewed at follow-up about any changes in procedures in the previous 7 months and whether they had any awareness of the interventions implemented in other distric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 is missed clinic visits on the scheduled day, as measured from data in clinic records. Secondary outcomes will include: clinic attendance within 3 days and 7 days of the scheduled date; monthly percentage of days covered by dispensed antiretrovirals; and time until occurrence of a gap in clinic attendance of 15 or more days. We will also include: time until loss to follow-up, which is defined as the average time until a patient has had no clinic contact for 60 days, and retention rates, defined as 100% minus those with no clinic visits within 60 days of a missed appointment. We will use qualitative data from interviews to explore reasons for the interventionâs success or fail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Although clinics will be the units of randomization, patients will be the units of analysis.  Statistical results will be adjusted for within-clinic and within-patient corre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o maximize the chances of treatment success and minimize the development of drug resistance, ART programs need to promptly identify and follow-up with patients who miss appointments, which can be accomplished with an easy-to-use, but effective appointment system. Our hypothesis is that introducing an appointment and patient-tracking system coupled with training of staff and follow-up monitoring of patients will improve attendance at RCH clinics that treat women at early stages of HIV infection. We hypothesize that women treated during pregnancy or after delivery will be highly motivated to remain on ART and that the appointment system and contact system for non-attenders, will help them overcome barriers to clinic attendance and medication adherence. We also hypothesize that the appointment system will improve clinic flow and be positively assessed by clinic staff.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s are RCH clinics in Mbeya with more than 75 women on A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 intervention and 12 control facilities within four pairs of distri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1500 women per study arm (average of 125 per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 clinics per study arm, each with an average of 125 women making approximately 19 clinic visits per woman (approximately 1500 women and approximately 28,500 visits per study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TW7.17 Analysis Plan 2.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is is a health facility survey with data from clinic and pharmacy records, on visits (visit date, purpose, and date of next visit) and medication dispensing (antiretroviral type, amount, daysâ supply). The baseline will include all women on ART in each facility (up to 200); with data for these women also extracted during the follow-up assessment. In total, the study period will include 12 months before the beginning of intervention implementation and 7 months after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6:56Z</dcterms:created>
  <dc:creator/>
  <dc:description/>
  <dc:language>en-US</dc:language>
  <cp:lastModifiedBy/>
  <dcterms:modified xsi:type="dcterms:W3CDTF">2024-11-24T12:2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