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ul Glewwe, pglewwe@umn.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ssessment of the Impact of Receiving Eyeglasses on Productivity in Handicraft Weaving in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38b293ca3d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7/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3/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Stopp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Vision For a Nation (VFN) Foundation, working with the Rwandan Ministry of Health, aims to provide eyeglasses to all Rwandan adults who need them. The research proposed here assesses the impacts of eyeglasses provision on the productivity and income-generating capacity of Rwandan adults who work in one particular income-generating activity open to many Rwandans with low education: handicraft weaving. The research employs a randomized control trial design and the direct measurement of handicraft weaving productivity in a controlled setting. The randomized control trial design allows us to interpret any differences in productivity between treatment and control groups as unbiased estimates of the impacts of the treatment. To our knowledge, this research will provide the first rigorous estimate of the impact of vision correction on productivity in any developing country. The study will involve approximately 300 current and former members of handicraft weaving cooperatives. All participants will also receive free vision testing and, for those who need them, eyeglasses. The study will take place during the months of September through November 201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lewwe, P. and Schaffner, J., 2013. Assessment of the Impact of Receiving Eyeglasses on Productivity in Handicraft Weaving in Rwanda. Registry for International Development for Impact Evaluations (RIDIE). Available at: https://doi.org/10.23846/ridie00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Vision, eyeglasses, worker productivity, handicraft weav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Gleww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Minneso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ulie Schaff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ufts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Vision For a Nation (VFN)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zizi Lif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Rwand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s the provision of eyeglasses to handicraft weavers in Rwanda. As these adults age, their eyes gradually become less able to see objects close at hand. They are provided reading glasses that allow them to see better the handicraft objects that they are working on. The ultimate objective is to increase their productivity (speed of production) and also the quality of the items they make. This is a small scale pilot project, and the expected beneficiaries are about 300 handicraft weav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Vision for a Nation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Vision for a Nation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30/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1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orking with Azizi Life and one or two other non-governmental organizations that work with handicraft weaving cooperatives, and with the leaders of the local cooperatives, we will invite 6 groups, each with approximately 50 current and former handicraft weaving cooperative members, to participate in the study. Half of these groups will form our treatment sample, while the other half will serve as our control sample. Each group will be formed by inviting members of selected local cooperatives to participate. The groups of cooperatives will be stratified into pairs, with the two groups in each pair matched in ways that should render them as similar as possible. Within each pair we will randomly assign one group to the treatment sample and the other to the control sample. Immediately after gathering baseline productivity measurements for all members of treatment and control samples, we will administer vision testing to members of the treatment sample, and provide those who require vision correction with eyeglasses. Approximately three weeks after each group has participated in the baseline study, we will invite them to return for the follow-up productivity measur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Number of handicraft objects completed. 2. Quality of handicraft objects comple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handicraft weav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Providing eyeglasses to current handicraft weavers increases their productivity. 2. Providing eyeglasses to current handicraft weavers increases the quality of the objects they make. 3. Providing eyeglasses to former handicraft weavers whose vision caused them to stop that work will be able to return to that wo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roup of about 50 weav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Si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0 treatment, 150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will be a survey of handicraft weavers who participate in the evaluation.  Additional data will be collected by health workers on these weavers&amp;#39; 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200"/>
        <w:jc w:val="left"/>
        <w:rPr/>
      </w:pPr>
      <w:r>
        <w:rPr>
          <w:rFonts w:cs="Times New Roman" w:ascii="Times New Roman" w:hAnsi="Times New Roman"/>
          <w:sz w:val="24"/>
          <w:szCs w:val="24"/>
        </w:rPr>
        <w:t>11/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200"/>
        <w:jc w:val="left"/>
        <w:rPr/>
      </w:pPr>
      <w:r>
        <w:rPr>
          <w:rFonts w:cs="Times New Roman" w:ascii="Times New Roman" w:hAnsi="Times New Roman"/>
          <w:sz w:val="24"/>
          <w:szCs w:val="24"/>
        </w:rPr>
        <w:t xml:space="preserve">After the data were collected it was clear that the sample size was too small to get an accurate estimate of the impact of the intervention. </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3:45Z</dcterms:created>
  <dc:creator/>
  <dc:description/>
  <dc:language>en-US</dc:language>
  <cp:lastModifiedBy/>
  <dcterms:modified xsi:type="dcterms:W3CDTF">2024-11-24T10:2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