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477eb3eb2c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Kenya.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Kenya. Registry for International Development for Impact Evaluations (RIDIE). Available at:Â 10.23846/ridie05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Kenya,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Kenya MV, minimizing distance in means &amp; variances of pre-treatment variables between treatment &amp; control. Villages in matched grid cells were listed &amp; population estimates retrieved from village leaders. For village size comparability, we restrict selection to villages within the MV population range (50-170 households per village as determined by the MVP 2014 -15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Kenya MV (11 villages), 1 village in each of 5 comparison areas, total 700 HH in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Kenya, total number of expected household observations collected in the treatment areas are approximately 350, and in the comparison areas, approximately 35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Kenya, total number of expected household observations collected in the treatment areas are approximately 350, and in the comparison areas, approximately 35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2:37Z</dcterms:created>
  <dc:creator/>
  <dc:description/>
  <dc:language>en-US</dc:language>
  <cp:lastModifiedBy/>
  <dcterms:modified xsi:type="dcterms:W3CDTF">2024-11-24T12:42: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