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Millennium Villages Project: A protocol for the final evaluation - Ma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477ef54eb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Mali. After the selection of comparison 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Mali. Registry for International Development for Impact Evaluations (RIDIE). Available at:Â 10.23846/ridie05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Mali,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will use pre-treatment variables to match treatment to comparison villages, then regression on treatment and pre-treatment variables in a multi-level Bayesian model fit to 2015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HS &amp; geographic (not MVP baseline) data to find comparison areas that were similar to MVs in 2005. Algorithms selected 5 grid cells of size equal to the Mali MV, minimizing the distance in means &amp; variance of pre-treatment variables between treatment &amp; control. Villages in matched grid cells were listed &amp; population estimates retrieved from the 2009 census. For village size comparability, we restrict selection to villages within the MV population range (590-4080 people per village as determined by the MVP 2008-09 demographic census). We randomly select one village per grid cell (attached code to be public after data collection). If no villages lie in the MV population range, we will select the village closest in size to the range; if the selected village is found to be outside the grid cell or its leadership refuses participation, we will select another village from the original list (in the same order, except the excluded village) using the original seed. We will collect 2015 survey data and regress outcomes on treatment &amp; pre-treatment variables in multi-level Bayesian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 village cluster in the Mali MV (8 villages), 1 village in each of 5 comparison areas, total 600 HH in Mal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Mali, total number of expected household observations collected in the treatment areas are approximately 300, and in the comparison areas, approximately 30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Mali, total number of expected household observations collected in the treatment areas are approximately 300, and in the comparison areas, approximately 30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00:30Z</dcterms:created>
  <dc:creator/>
  <dc:description/>
  <dc:language>en-US</dc:language>
  <cp:lastModifiedBy/>
  <dcterms:modified xsi:type="dcterms:W3CDTF">2024-11-24T13:0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